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12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ss and Mental Health Among Millennial and Generation Z Employees in the Tourism Industry: Analysis and Coping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280"/>
              <w:rPr/>
            </w:pPr>
            <w:r>
              <w:rPr>
                <w:rFonts w:cs="Arial" w:ascii="Arial" w:hAnsi="Arial"/>
                <w:b/>
                <w:bCs/>
                <w:sz w:val="20"/>
                <w:szCs w:val="20"/>
                <w:lang w:val="en-IN"/>
              </w:rPr>
              <w:t>Empirical research article</w:t>
            </w:r>
            <w:r>
              <w:rPr>
                <w:rFonts w:cs="Arial" w:ascii="Arial" w:hAnsi="Arial"/>
                <w:b/>
                <w:sz w:val="20"/>
                <w:szCs w:val="20"/>
                <w:lang w:val="en-IN"/>
              </w:rPr>
              <w:t>.</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4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n important issue of stress and mental health among Millennial and Generation Z employees in the tourism industry, a relevant topic given the increasing pressures these groups face in their work environments. The findings could significantly contribute to the body of knowledge regarding workplace mental health and offer valuable coping strategies for both employees and employers. In light of the changing dynamics of the workforce, the relevance of this topic extends not only to the academic community but also to practitioner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4" w:name="_Hlk189990286"/>
            <w:r>
              <w:rPr>
                <w:rFonts w:cs="Arial" w:ascii="Arial" w:hAnsi="Arial"/>
                <w:b w:val="false"/>
                <w:lang w:val="en-GB"/>
              </w:rPr>
              <w:t>This manuscript addresses the importance of stress and mental health among Millennials and Generation Z employees in the tourism industry. This issue is particularly relevant given these groups' increasing pressures in their workplaces. The tourism industry is highly dynamic and prone to work stress. Millennials and Generation Z have unique characteristics and specific behaviors in dealing with negative conditions and appropriate coping strategies. The findings may enhance knowledge about mental health in the workplace and offer useful solutions for employees and employers. Due to the ever-changing workforce dynamics, this theme is important for academics and practitioners.</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as it clearly reflects the focus of the study on stress and mental health among the specified populations within the tourism industry. Alternative titles could be considered, such as "</w:t>
            </w:r>
            <w:bookmarkStart w:id="5" w:name="_Hlk189987680"/>
            <w:r>
              <w:rPr>
                <w:rFonts w:cs="Arial" w:ascii="Arial" w:hAnsi="Arial"/>
                <w:b/>
                <w:bCs/>
                <w:sz w:val="20"/>
                <w:szCs w:val="20"/>
                <w:lang w:val="en-GB"/>
              </w:rPr>
              <w:t>Coping Strategies for Stress and Mental Health in Millennial and Generation Z Tourism Employees</w:t>
            </w:r>
            <w:bookmarkEnd w:id="5"/>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the author, an alternative title, such as “</w:t>
            </w:r>
            <w:r>
              <w:rPr>
                <w:rFonts w:cs="Arial" w:ascii="Arial" w:hAnsi="Arial"/>
                <w:b w:val="false"/>
                <w:bCs w:val="false"/>
                <w:lang w:val="en-GB"/>
              </w:rPr>
              <w:t>Coping Strategies for Stress and Mental Health in Millennial and Generation Z Tourism Employees</w:t>
            </w:r>
            <w:r>
              <w:rPr>
                <w:rFonts w:cs="Arial" w:ascii="Arial" w:hAnsi="Arial"/>
                <w:b w:val="false"/>
                <w:lang w:val="en-GB"/>
              </w:rPr>
              <w:t>” could be considered. This title clearly reflects the research focus on stress and mental health among specific populations in the tourism industry and is more concise and easy to understan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but could benefit from including specific findings or implications of the study to enhance clarity. Adding a sentence that summarizes key results would strengthe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found that many millennial and Gen Z employees in the tourism industry felt significant stress due to work demands and social uncertainty. Many relied on coping strategies such as seeking social support and implementing relaxation techniques, but their effectiveness was often affected by a less supportive work environment. These findings underscore the urgent need for organizations to develop better policies to support mental health, such as creating positive workspaces and providing adequate mental health resourc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appears scientifically robust, with appropriate methodologies for data collection and analysis. However, a more thorough discussion on the limitations of the study would provide a well-rounded view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6" w:name="_Hlk189992938"/>
            <w:bookmarkEnd w:id="6"/>
            <w:r>
              <w:rPr>
                <w:rFonts w:cs="Arial" w:ascii="Arial" w:hAnsi="Arial"/>
                <w:b w:val="false"/>
                <w:lang w:val="en-GB"/>
              </w:rPr>
              <w:t>This manuscript has some limitations that may affect the results' validity and generalization. First, reviewing literature through systematic reviews might restrict analysis to only published works, especially applicable to studies that have not received great attention. Second, focusing on workers in the tourism sector may create challenges in generalizing results to other industries because of the different stress levels and work habits in different fields. In addition, the reviewed literature does not include all contextual boundaries, such as the cultural and regional differences that affect the experiences of stress and coping mechanisms employed. Lastly, primary data lacking for quantitative data analysis on every attempt with coping techniques employed by Gen Z and Millenials sets the limit to deeply understand how effective each technique is and in what situations. Therefore, drawing upon a wider methodological framework, further research is necessary to construct a fuller picture of stress management in the workplace.</w:t>
            </w:r>
          </w:p>
          <w:p>
            <w:pPr>
              <w:pStyle w:val="Normal"/>
              <w:rPr>
                <w:rFonts w:ascii="Arial" w:hAnsi="Arial" w:cs="Arial"/>
                <w:b/>
                <w:b/>
                <w:sz w:val="20"/>
                <w:szCs w:val="20"/>
                <w:lang w:val="en-GB"/>
              </w:rPr>
            </w:pPr>
            <w:r>
              <w:rPr>
                <w:rFonts w:cs="Arial" w:ascii="Arial" w:hAnsi="Arial"/>
                <w:b/>
                <w:sz w:val="20"/>
                <w:szCs w:val="20"/>
                <w:lang w:val="en-GB"/>
              </w:rPr>
            </w:r>
            <w:bookmarkStart w:id="7" w:name="_Hlk189992938"/>
            <w:bookmarkStart w:id="8" w:name="_Hlk189992938"/>
            <w:bookmarkEnd w:id="8"/>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relevant, but it might be beneficial to include more recent studies on workplace stress and mental health, particularly those conducted within the last five years, to support the findings with contemporary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elpful feedback. We appreciate these comments and will endeavor to conduct an updated literature search within the last five years to strengthen the arguments and findings of the manuscript. In addition, we will endeavor to conduct further relevant literature searches to ensure that the study considers the latest developments related to workplace stress and related mental health issues. In addition, we will endeavor to re-edit the prose style to correct grammatical errors and unclear language to improve the overall professionalism and readability of the document. We are committed to improving our work.</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quality is generally suitable for scholarly communication. However, a review for grammar and clarity would further enhance the manuscript's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xpanding the literature review to include more studies related to millennial and Generation Z mental health within the tourism industry could provide a stronger theoretical foundation for your research. Consider discussing recent trends, statistics, or findings from similar studies to contextualize your work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sightful comments. We will consider including more studies in the literature review on the mental health of millennials and Gen Z in the tourism industry. This will greatly help to improve the theoretical framework of our research.</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9" w:name="_Hlk156057704"/>
            <w:bookmarkStart w:id="10" w:name="_Hlk156057883"/>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were identified in this manuscript. All research and data used were obtained appropriately and respect the principles of research ethic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7:57:00Z</dcterms:created>
  <dc:creator>anonymous</dc:creator>
  <dc:description/>
  <cp:keywords/>
  <dc:language>en-US</dc:language>
  <cp:lastModifiedBy>SDI 1172</cp:lastModifiedBy>
  <dcterms:modified xsi:type="dcterms:W3CDTF">2025-02-18T08:17:00Z</dcterms:modified>
  <cp:revision>9</cp:revision>
  <dc:subject/>
  <dc:title/>
</cp:coreProperties>
</file>