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12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Stress and Mental Health Among Millennial and Generation Z Employees in the Tourism Industry: Analysis and Coping Strategies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t present, stress is a priority issue after Covid 19 at the workplac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needed to find the means to reduce and remover stress which can block the performance, satisfaction of employe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emphasis on coping strategies is weak to understand and to solve problems related to stres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better to describe the literature with table (Variables including coping strategies, study area, findings, and comments of authors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numbers of papers reviewed in this research should be described clearl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ome words should not be used repeated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and I will reconsider. This is very interesting input.</w:t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better "Stress and Mental Health Among Millennial and Generation Z Employees in the Tourism Industry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nalysis of Coping Strategi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think the importance of coping strategies should be explored as objectiv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and I will reconsider. I have changed the title according to the previous reviewer's sugges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abstract, the results after reviewing the literature are not clear. It needs to describe the same or similar results of papers and compare with different result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ou should describe the reasons of focusing tourism industry and discuss the issue related to stress, and mental health in Tourism secto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f you want to explore well-being, it should be described in Keywords. (In papers, well-being is not significantly highlighted.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. I have revised the abstract according to your sugges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 style should be the same. (Format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suitable for scholarly communication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ypo errors and grammatical issues shall receive more atten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 I have tried to revise it. Please check agai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/English quality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very much</w:t>
            </w:r>
          </w:p>
        </w:tc>
      </w:tr>
      <w:tr>
        <w:trPr>
          <w:trHeight w:val="5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or the whole paper, line spacing between paragraph should be paid attention. Employee mental health instead of employee health should be used. The author should use past tense in Methodolog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 I have tried to revise it. Please check agai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7:58:00Z</dcterms:created>
  <dc:creator>anonymous</dc:creator>
  <dc:description/>
  <cp:keywords/>
  <dc:language>en-US</dc:language>
  <cp:lastModifiedBy>SDI 1172</cp:lastModifiedBy>
  <dcterms:modified xsi:type="dcterms:W3CDTF">2025-02-18T08:19:00Z</dcterms:modified>
  <cp:revision>7</cp:revision>
  <dc:subject/>
  <dc:title/>
</cp:coreProperties>
</file>