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4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ind Energy Potential in Nigeria: A Computational Study of Wind Turbine Perform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1F1F1F"/>
                <w:sz w:val="20"/>
                <w:szCs w:val="20"/>
                <w:shd w:fill="FFFFFF" w:val="clear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i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d energy is one of the fastest growing energy in the world. The manuscript serves as a benchmark for future research in wind potential in Niger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wind flow over a wind turbine impacts energy efficiency and performance. This criterion is suitably addressed in the manuscrip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ind speed analysis is carried out suitably to meet the objectives of the resear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 fulfil the renewable energy demands of Nigeria, focus on wind energy is essenti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urbine's aerodynamic properties, such as lift and drag coefficients are thoroughly explained with relevant mathematical formulas which makes the manuscript more scientifically robus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8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title of the article is comprehens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98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references sufficient and rec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lish quality of the article is suitable for scholarly communica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ed</w:t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, the paper is well written. The only revision to be made is, In the conclusion section, emphasis should be placed on mentioning numerical result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ed but all the emphasis has been made in the discussion sess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254"/>
        <w:gridCol w:w="631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19T11:19:00Z</dcterms:modified>
  <cp:revision>122</cp:revision>
  <dc:subject/>
  <dc:title/>
</cp:coreProperties>
</file>