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12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Signalized Traffic Control Systems in Uyo Metropol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 strong positive correlation exists between the traffic flow ratio and the green time/cycle time ratio during peak hours. The main contribution of the study is the </w:t>
            </w:r>
            <w:bookmarkStart w:id="4" w:name="_Hlk186317752"/>
            <w:r>
              <w:rPr>
                <w:rFonts w:cs="Arial" w:ascii="Arial" w:hAnsi="Arial"/>
                <w:color w:val="000000"/>
                <w:sz w:val="20"/>
                <w:szCs w:val="20"/>
              </w:rPr>
              <w:t>determination of realistic vehicular delay at each fixed-timed traffic light in Uyo metropolis based on the traffic flow data obtained</w:t>
            </w:r>
            <w:bookmarkEnd w:id="4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The traffic operating characteristics at sixteen signalized intersections were analysed using Akçelik time dependent model, which employed the transition function for average overflow queue to determine the vehicular dela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very o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65652409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7T12:16:00Z</dcterms:modified>
  <cp:revision>119</cp:revision>
  <dc:subject/>
  <dc:title/>
</cp:coreProperties>
</file>