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2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Signalized Traffic Control Systems in Uyo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provides valuable insights into the traffic congestion challenges in Uyo metropolis, with a well-conducted analysis of signalized intersections during peak hours. The detailed examination of delays and their components offers practical implications for improving traffic flow and management in rapidly urbanizing areas. However, further exploration of potential solutions and policy recommendations could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it could benefit from a brief mention of the methodology used (e.g., data collection approach, types of performance indicators) to give readers a clearer sense of how the study was conducted. A brief suggestion of potential solutions or future research directions could further enhance the abstract's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corrected and updated</w:t>
            </w:r>
          </w:p>
          <w:p>
            <w:pPr>
              <w:pStyle w:val="Normal"/>
              <w:rPr>
                <w:rFonts w:ascii="Arial" w:hAnsi="Arial" w:cs="Arial"/>
                <w:sz w:val="20"/>
                <w:szCs w:val="20"/>
                <w:lang w:val="en-GB"/>
              </w:rPr>
            </w:pPr>
            <w:r>
              <w:rPr>
                <w:rFonts w:cs="Arial" w:ascii="Arial" w:hAnsi="Arial"/>
                <w:sz w:val="20"/>
                <w:szCs w:val="20"/>
              </w:rPr>
              <w:t>The methods for data collection and the indicators for performance, along with potential solutions, have been outlined.</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7T12:1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3600c8f73135c9f78494acf36c8cef66f8b76fa306a91915cd451ecd8c6d257</vt:lpwstr>
  </property>
</Properties>
</file>