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ignalized Traffic Control Systems in Uyo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Reviewing Manuscript for Analysis of Signalized Traffic Control Systems in Uy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Metropoli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1. Abstract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abstract does not state the hole in existing research so a brief mentioning of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quirement of this research should be ther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abstract should also state the tools or mehthods approached while collecting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mplications for urban traffic management or recommendations should also be mention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learly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2. Introduc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xcessive citations in one sentence. If possible, it should be shortene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3. Discussio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is contains long paragraphs. So, interpreting discussions in bullets would amplif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adability. 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For example, instead of "T16 located at Aka Itiam by Udo Umana Stree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intersection, J11 – J10 direction of flow, shows the lowest vehicular delay during bot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peak hours for all three days," you could write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"Intersection T16, located at Aka Itiam by Udo Umana Street (J11 – J10 direction)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shows the lowest vehicular delay during both peak hours across all three days.”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The term "persistent oversaturation" is used repeatedly without a clear definition early i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the text. It would be helpful to define it explicitly when it first appears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The references to related works, such as the one by [20], are helpful, but the comparis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could be clearer. For example: The section stating that "Very few works have analyz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the traffic situation in Uyo metropolis" should provide more details about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contributions of those works and how they compare with the study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Minor formatting errors in referencing intersections, such as "T4, T5 and T7 located a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Abak road.by Udo Obio Street" (should be "Abak road by Udo Obio Street")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There is no explanation of the Akçelik time-dependent model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4. Ethics Statement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For ethics statement to be more comprehensive, a little more detail regarding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gulatory references is require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5. Referenc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t is better to italicize the name of books or artic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year of publication should be placed immediately after the Author’s na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Volume Number and Issue Number should follow the Journal Name in Italics, an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ages should follow after that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Abstr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have addressed the necessary corrections identified by the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Discussion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27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iscussion Section of the manuscript has been updated and corrected. 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27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ong paragraphs have been rephrased. 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27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rm “persistent oversaturation” has been addressed.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270"/>
              <w:rPr>
                <w:rFonts w:ascii="Arial" w:hAnsi="Arial" w:eastAsia="Calibri" w:cs="Arial"/>
                <w:color w:val="22222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Brief explanation of Akçelik time-dependent model is given.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27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ing to related works has been updated and made clear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 Re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have been formatted as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2:17:00Z</dcterms:modified>
  <cp:revision>130</cp:revision>
  <dc:subject/>
  <dc:title/>
</cp:coreProperties>
</file>