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11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rastructure as Code for Disaster Recovery and Business Continuity in Cloud Environm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mportance of this manuscript is new area of  Knowledge  disaster management for the  scientific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munit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4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title of the article is suitab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9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is manuscript is comprehensive.  No suggestion for additi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Effected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Manuscript scientifically  correct and knowledgeable 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the references of this article sufficient and recent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thanks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 the language/ English quality of the article suitable  for scholarly communicati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54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Comment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2:20:00Z</dcterms:created>
  <dc:creator>anonymous</dc:creator>
  <dc:description/>
  <cp:keywords/>
  <dc:language>en-US</dc:language>
  <cp:lastModifiedBy>SDI 1176</cp:lastModifiedBy>
  <dcterms:modified xsi:type="dcterms:W3CDTF">2025-02-22T10:55:00Z</dcterms:modified>
  <cp:revision>33</cp:revision>
  <dc:subject/>
  <dc:title/>
</cp:coreProperties>
</file>