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7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Groundnut (Arachis hypogaea L.) to Foliar Application of Nitrogen through Nano Urea and Urea Phosph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6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no urea and Nano urea phosphate are well-known and highly beneficial agricultural products, as everyone is aware. In regard to that, this article is going to be significant from a scientific and agricultural perspective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86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 but the scientific name of groundnut should be in italic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nicely organized and is quite easy to understand the whole manuscript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bsolutely correct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cause some references are not listed above and some are mentioned with different years than those provided in the manuscript, the references should be reviewed afresh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1:07:00Z</dcterms:created>
  <dc:creator>anonymous</dc:creator>
  <dc:description/>
  <cp:keywords/>
  <dc:language>en-US</dc:language>
  <cp:lastModifiedBy>Editor GP 005</cp:lastModifiedBy>
  <dcterms:modified xsi:type="dcterms:W3CDTF">2025-02-25T12:22:00Z</dcterms:modified>
  <cp:revision>6</cp:revision>
  <dc:subject/>
  <dc:title/>
</cp:coreProperties>
</file>