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16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Association of Socio-Economic Factors with Knowledge of Eco-Friendly Farming Practices Among Vegetable Growers in Madhy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rrected as required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useful for farmers  who Eco-friendly Farming Practices, also useful for policy maker of environment safe produ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to provide formulae for analytical  tools, in chi square add significance level percentag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some references are missing not in cita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41:00Z</dcterms:created>
  <dc:creator>anonymous</dc:creator>
  <dc:description/>
  <cp:keywords/>
  <dc:language>en-US</dc:language>
  <cp:lastModifiedBy>SDI 1172</cp:lastModifiedBy>
  <dcterms:modified xsi:type="dcterms:W3CDTF">2025-02-19T12:43:00Z</dcterms:modified>
  <cp:revision>6</cp:revision>
  <dc:subject/>
  <dc:title/>
</cp:coreProperties>
</file>