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1619</w:t>
            </w:r>
          </w:p>
        </w:tc>
      </w:tr>
      <w:tr>
        <w:trPr>
          <w:trHeight w:val="11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racterization of Variability of Soil Properties using Geo-statistical Approach for Muzaffarpur district of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 xml:space="preserve">Kriging techniques, variability, soil nutrients, micronutrient, </w:t>
            </w:r>
            <w:r>
              <w:rPr>
                <w:bCs/>
              </w:rPr>
              <w:t>kriging proced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for the suggestion.  Changes have been made wherever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Characterization of Soil Property Variability Using a Geostatistical Approach: A Case Study of Muzaffarpur District, Bih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for the suggestion! The title has been changed as “</w:t>
            </w:r>
            <w:r>
              <w:rPr>
                <w:rFonts w:cs="Times New Roman" w:ascii="Times New Roman" w:hAnsi="Times New Roman"/>
                <w:lang w:bidi="hi-IN"/>
              </w:rPr>
              <w:t>Soil Property Mapping Using Geo-statistical Techniques: A Case Study of Muzaffarpur District of Bihar »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Some changes have been made in he abstracted and they have been highlighted in the manuscrip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for the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for the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Helvetica"/>
                <w:lang w:val="en-GB"/>
              </w:rPr>
              <w:t>Thanks for the feedback.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1324449"/>
      <w:bookmarkStart w:id="9" w:name="_Hlk170903434"/>
      <w:bookmarkStart w:id="10" w:name="_Hlk171324449"/>
      <w:bookmarkStart w:id="11" w:name="_Hlk170903434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00:00Z</dcterms:created>
  <dc:creator>anonymous</dc:creator>
  <dc:description/>
  <cp:keywords/>
  <dc:language>en-US</dc:language>
  <cp:lastModifiedBy>Editor-28</cp:lastModifiedBy>
  <dcterms:modified xsi:type="dcterms:W3CDTF">2025-02-20T11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