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8"/>
        <w:gridCol w:w="15583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582</w:t>
            </w:r>
          </w:p>
        </w:tc>
      </w:tr>
      <w:tr>
        <w:trPr>
          <w:trHeight w:val="6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LANT DENSITY ON THE GROWTH AND YIELD OF TWO HYBRID VARIETIES OF CORN (Zea mays L.) IN DSCHANG, WEST CAMEROON</w:t>
            </w:r>
          </w:p>
        </w:tc>
      </w:tr>
      <w:tr>
        <w:trPr>
          <w:trHeight w:val="3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9345"/>
        <w:gridCol w:w="614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4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 K</w:t>
            </w:r>
          </w:p>
        </w:tc>
      </w:tr>
      <w:tr>
        <w:trPr>
          <w:trHeight w:val="704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uggestion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7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9070"/>
        <w:gridCol w:w="628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10:42:00Z</dcterms:modified>
  <cp:revision>132</cp:revision>
  <dc:subject/>
  <dc:title/>
</cp:coreProperties>
</file>