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552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re-Sowing Seed Treatment on Seed Germination and Seedling Vigour in Natural Dye-Yielding Species Blue Gold (Indigofera tinctoria L.)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120"/>
              <w:rPr/>
            </w:pPr>
            <w:r>
              <w:rPr>
                <w:rFonts w:cs="Arial" w:ascii="Arial" w:hAnsi="Arial"/>
                <w:color w:val="001D35"/>
                <w:sz w:val="20"/>
                <w:szCs w:val="20"/>
              </w:rPr>
              <w:t>It  is an eco-friendly alternative to synthetic dyes.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color w:val="001D35"/>
                <w:sz w:val="20"/>
                <w:szCs w:val="20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</w:rPr>
              <w:t>Indigo-dyed fabrics can be more flame-retardant and better protected from ultraviolet radiation. 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 xml:space="preserve">In the other way the Indigo has antimicrobial properties and can help heal burns. 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It is also used to increase the root length and shoot length and Seedl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– The abstract should be a 200 or 500 war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scientifically ok but you have to design proper wa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Title of your research paper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bstrac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Key ward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ntroduc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Results and discussion – in this table, graphs and table description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onclus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Referen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 20  referenc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English language quality are proper  communication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8T10:06:00Z</dcterms:modified>
  <cp:revision>118</cp:revision>
  <dc:subject/>
  <dc:title/>
</cp:coreProperties>
</file>