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5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re-Sowing Seed Treatment on Seed Germination and Seedling Vigour in Natural Dye-Yielding Species Blue Gold (Indigofera tinctori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is manuscript is of significant importance to the scientific community, particularly in the fields of horticulture and natural dye production. The findings provide practical solutions for improving the cultivation of this species, which is essential for meeting the growing demand for natural indigo dye in a sustainable manner. Additionally, the study contributes to the broader understanding of seed treatment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Its original research paper. This study efforts should be directed towards scaling up enhancing germination technologies and facilitating their adoption by farmers, thereby realizing their full potential in addressing the pressing challenges of indigo dye demand in a changing current scenario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omprehensive and provides a good overview of the study's objectives, methods, and key findings. However, it could be improved by briefly mentioning the statistical significance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contains totally 300 words. It also indicate the results with suitable data in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experimental design, methodology and statistical analysis are well-structured and appropriate for the research. The results are clearly presented. In conclusions write only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The references are sufficient. However, adding a few more recent studies (post-2018) on seed dormancy and scarification techniques in other leguminous species could enhance the manuscrip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ne reference included in result and discussion par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b/>
                <w:sz w:val="20"/>
                <w:szCs w:val="20"/>
                <w:lang w:val="en-GB"/>
              </w:rPr>
              <w:t>-</w:t>
            </w:r>
            <w:r>
              <w:rPr>
                <w:rFonts w:cs="Arial" w:ascii="Arial" w:hAnsi="Arial"/>
                <w:sz w:val="20"/>
                <w:szCs w:val="20"/>
                <w:lang w:val="en-GB"/>
              </w:rPr>
              <w:t xml:space="preserve"> I declare that I have no competing interest as a reviewe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17:00Z</dcterms:created>
  <dc:creator>anonymous</dc:creator>
  <dc:description/>
  <cp:keywords/>
  <dc:language>en-US</dc:language>
  <cp:lastModifiedBy>SDI 1172</cp:lastModifiedBy>
  <dcterms:modified xsi:type="dcterms:W3CDTF">2025-02-28T10:07:00Z</dcterms:modified>
  <cp:revision>5</cp:revision>
  <dc:subject/>
  <dc:title/>
</cp:coreProperties>
</file>