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Journal of Experimental Agricultur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LIQUID NANO UREA, CLIPPING PRACTICES AND SEED HARDENING ON SESAME (Sesamum indicum L.) PRODUCTIVITY AT KARAIKAL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same is an important oil seed crop in India and use of Liquid Nano Urea play major role in production and for getting maximum net returns. This manuscripts provides valuable information for scientific community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tisfactory, contains all information improve 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acceptable after incorporating suggested comments/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Manuscript is acceptable after making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7:52:00Z</dcterms:modified>
  <cp:revision>125</cp:revision>
  <dc:subject/>
  <dc:title/>
</cp:coreProperties>
</file>