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4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TYPES AND QUANTITIES OF SUBSTRATES ON GROWTH PERFORMANCE OF BLACK SOLDIER FLY LARVAE (Hermetia illuce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Very crucial for food production and contributes to the goal towards hunger eradication in Afric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one</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one</w:t>
            </w:r>
          </w:p>
        </w:tc>
      </w:tr>
      <w:tr>
        <w:trPr>
          <w:trHeight w:val="19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s aver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ver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have seperated the means using letter superscripts, this should improve the statistical analys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s should read and cite recent studies. Most of the studies cited are before the year 202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have removed the non intext cited references. Current Studies with similar themes to the work  presented in this study were limited or not appropriate for this study.Owing to the fact that this study was carried out in un controlled environment conditions where as majority of the current studies were using controlled conditons in laboratories or green hous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with little editing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have corrected grammar and some sentences which were unclear in the introduction and materials and methods, to improve on the english readabi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authors should test the composition of the substrates fed to the BSF larvae, this way it would have been clear to draw conclusion as to why some substrates resulted to greater development that others. The mixed substrate should also be analysed in termed of composition and in what levels so as to draw conclusions on which composition mix would result in optimal develop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protein, carbohydrate and fat composition of the mixed substrate laboratory analyses has been included as a referencein  the discuss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3:11:00Z</dcterms:created>
  <dc:creator>anonymous</dc:creator>
  <dc:description/>
  <cp:keywords/>
  <dc:language>en-US</dc:language>
  <cp:lastModifiedBy>SDI 1172</cp:lastModifiedBy>
  <dcterms:modified xsi:type="dcterms:W3CDTF">2025-02-24T12: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FD8C61CDBC4F5C902AAB0749AD2B7A_13</vt:lpwstr>
  </property>
  <property fmtid="{D5CDD505-2E9C-101B-9397-08002B2CF9AE}" pid="3" name="KSOProductBuildVer">
    <vt:lpwstr>1033-12.2.0.13431</vt:lpwstr>
  </property>
</Properties>
</file>