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YPES AND QUANTITIES OF SUBSTRATES ON GROWTH PERFORMANCE OF BLACK SOLDIER FLY LARVAE (Hermetia illuc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contributes well to the knowledge of organic waste management and larvae production as a sustainable alternative feed. With the right approach and convincing results, this study can be a reference for further studies and practical applications in the livestock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n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id-ID"/>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articles tittle is proper, and covers all aspects of the experi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id-ID"/>
              </w:rPr>
              <w:t>The abstract does not reflect the content of the manuscript; it should be adjusted to the results and discussion; in the abstract, there is writing unrelated to the material, namely Brewers' Waste (BW). The abstract must be based on the narrative of the results and discussion. For example, it is written that JFW increases the length of the larvae by 10.30%, but no analysis is discussed. The results of checking the length of the larvae in the control treatment (750) = 10.80 mm and the JFW substrate treatment (750) = 11.85 show that there is only an increase of 0.4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compared the increase in length using the original mean values.Brewers waste (BW) has been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is manuscript meets the standards of scientific analysis. Still, the experimental design and statistical analysis need improvement, especially the writing of superscripts on the average value of the treatment so that it is known which treatments are significantly different. The author states the highest value but is not accompanied by a comprehensive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ave  seperated the means of significant means at 5% level using superscripts.(LSD and Duncan’s multiple range tes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references are sufficient but not current. Of the 18 references, 2 are not in the body text, and 1 citation is not in the reference. Most of the literature is more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removed the non intext cited references. Current Studies with similar themes to the work  presented in this study were limited or not appropriate for this study.Owing to the fact that this study was carried out in un controlled environment conditions where as majority of the current studies were using controlled conditons in laboratories or green hous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id-ID"/>
              </w:rPr>
            </w:pPr>
            <w:r>
              <w:rPr>
                <w:rFonts w:cs="Arial" w:ascii="Arial" w:hAnsi="Arial"/>
                <w:b/>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16:00Z</dcterms:created>
  <dc:creator>anonymous</dc:creator>
  <dc:description/>
  <cp:keywords/>
  <dc:language>en-US</dc:language>
  <cp:lastModifiedBy>SDI 1172</cp:lastModifiedBy>
  <dcterms:modified xsi:type="dcterms:W3CDTF">2025-02-24T1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20A83D1E24C00A50F9F9F16626FF1_13</vt:lpwstr>
  </property>
  <property fmtid="{D5CDD505-2E9C-101B-9397-08002B2CF9AE}" pid="3" name="KSOProductBuildVer">
    <vt:lpwstr>1033-12.2.0.13431</vt:lpwstr>
  </property>
</Properties>
</file>