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0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rn Technology in Floriculture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vancement of deep learning applications in yoga pose estimation, an area that bridges artificial intelligence and human biomechan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iefly explain main key findings, and potential ap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0:18:00Z</dcterms:modified>
  <cp:revision>124</cp:revision>
  <dc:subject/>
  <dc:title/>
</cp:coreProperties>
</file>