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0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technology usage by Agribusiness of NE India: Present Scenario and Way Forw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ce for the Indian agricultural sector in terms of adoption and role of digital tools and technology in the present tim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urthermore, what are the challenges and obstacles in matters of adoption also comes in the forefro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eparate section on Literature review needs to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ndrances and obstacles in matters of digital adoption also needs to be added as a part of the research as a separate sec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  The cases study should also elaborate on the challenges of digital adop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49:00Z</dcterms:modified>
  <cp:revision>128</cp:revision>
  <dc:subject/>
  <dc:title/>
</cp:coreProperties>
</file>