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0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gital technology usage by Agribusiness of NE India: Present Scenario and Way Forwar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technology is the most widely used tool. Most used them for Inquiry and Information Retrieval, most farmers /FPO presently using digital technology most of free tools are use placing orders, communication consumers and suppliers. Its save cost communication, information searching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Noted </w:t>
            </w:r>
          </w:p>
        </w:tc>
      </w:tr>
      <w:tr>
        <w:trPr>
          <w:trHeight w:val="3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Digital Technology in Agribusiness of North East Ind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it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09:47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9a15cda8f4cb8008e3dd9fb98983132f27b38ac1369527bf8a03c0cf6e4819</vt:lpwstr>
  </property>
</Properties>
</file>