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24691</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ERMPLASM LINES FOR SEED QUALITY PARAMETERS IN FINGER MILLET (Eleusine coracana L. Gaertn)</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580"/>
        <w:gridCol w:w="9816"/>
        <w:gridCol w:w="553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Review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 xml:space="preserve">Compulsory </w:t>
            </w:r>
            <w:r>
              <w:rPr>
                <w:rFonts w:cs="Arial" w:ascii="Arial" w:hAnsi="Arial"/>
                <w:b w:val="false"/>
                <w:bCs w:val="false"/>
                <w:lang w:val="en-GB" w:eastAsia="en-US" w:bidi="ar-SA"/>
              </w:rPr>
              <w:t>REVISION 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8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81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titled "Evaluation of Germplasm Lines for Seed Quality Parameters in Finger Millet (Eleusine coracana L. Gaertn)" is significant for the scientific community as it addresses critical aspects of seed quality that directly impact agricultural productivity and food security. By systematically evaluating various germplasm lines, the study contributes valuable insights into genetic diversity and its potential for improving seed quality traits. I appreciate this manuscript for its thorough methodology and the relevance of its findings, which could aid in breeding programs aimed at enhancing finger millet cultivation. However, it would benefit from a more detailed discussion on the implications of the results for sustainable agricultural practices.</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7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257"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The aim of this study was to evaluate the germplasm lines of finger millet for their seed quality traits. Thirty germplasm lines of finger millet including two checks viz., Indravathi, Tirumala</w:t>
            </w:r>
            <w:r>
              <w:rPr>
                <w:rFonts w:cs="Arial" w:ascii="Arial" w:hAnsi="Arial"/>
                <w:b/>
                <w:bCs/>
                <w:sz w:val="20"/>
                <w:szCs w:val="20"/>
                <w:lang w:val="en-GB"/>
              </w:rPr>
              <w:t xml:space="preserve"> were evaluated. </w:t>
            </w:r>
          </w:p>
          <w:p>
            <w:pPr>
              <w:pStyle w:val="Normal"/>
              <w:rPr>
                <w:rFonts w:ascii="Arial" w:hAnsi="Arial" w:cs="Arial"/>
                <w:b/>
                <w:b/>
                <w:bCs/>
                <w:sz w:val="20"/>
                <w:szCs w:val="20"/>
                <w:lang w:val="en-GB"/>
              </w:rPr>
            </w:pPr>
            <w:r>
              <w:rPr>
                <w:rFonts w:cs="Arial" w:ascii="Arial" w:hAnsi="Arial"/>
                <w:b/>
                <w:bCs/>
                <w:sz w:val="20"/>
                <w:szCs w:val="20"/>
                <w:lang w:val="en-GB"/>
              </w:rPr>
              <w:t>Ths sentence should be modified.</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vised</w:t>
            </w:r>
          </w:p>
        </w:tc>
      </w:tr>
      <w:tr>
        <w:trPr>
          <w:trHeight w:val="11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8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w:t>
            </w:r>
          </w:p>
        </w:tc>
        <w:tc>
          <w:tcPr>
            <w:tcW w:w="55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81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demonstrates scientific robustness and technical soundness through its systematic approach to evaluating germplasm lines for seed quality traits in finger millet. The use of a well-defined sample of thirty germplasm lines, including appropriate checks, establishes a solid foundation for comparative analysis. The application of statistical methods, specifically ANOVA, highlights the significant variations among the tested lines, reinforcing the reliability of the findings. Additionally, the detailed reporting of specific traits, such as seedling vigor indices and nutrient content, adds depth to the results, making it a valuable resource for future breeding programs aimed at enhancing finger millet's agricultural potential. Overall, the study’s comprehensive methodology and clear data interpretation contribute to its scientific integrity.</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vised</w:t>
            </w:r>
          </w:p>
        </w:tc>
      </w:tr>
      <w:tr>
        <w:trPr>
          <w:trHeight w:val="70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8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tc>
        <w:tc>
          <w:tcPr>
            <w:tcW w:w="55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bidi="ar-SA"/>
              </w:rPr>
              <w:t>Minor</w:t>
            </w:r>
            <w:r>
              <w:rPr>
                <w:rFonts w:cs="Arial" w:ascii="Arial" w:hAnsi="Arial"/>
                <w:b w:val="false"/>
                <w:lang w:val="en-GB" w:eastAsia="en-US" w:bidi="ar-SA"/>
              </w:rPr>
              <w:t xml:space="preserve"> REVISION comments</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6392"/>
        <w:gridCol w:w="7778"/>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7:34:00Z</dcterms:created>
  <dc:creator>anonymous</dc:creator>
  <dc:description/>
  <cp:keywords/>
  <dc:language>en-US</dc:language>
  <cp:lastModifiedBy>SDI 1172</cp:lastModifiedBy>
  <dcterms:modified xsi:type="dcterms:W3CDTF">2025-02-22T09:26:00Z</dcterms:modified>
  <cp:revision>11</cp:revision>
  <dc:subject/>
  <dc:title/>
</cp:coreProperties>
</file>