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ancer and Tumor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CTI_13098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alancing Treatment Benefits and Risks of Severe Adverse Effects of Immunotherapy in Canc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stematic 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2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>Commentary on Systematic Review: Balancing Treatment Benefits and Risks of Severe Adverse Effects of Immunotherapy in Cancer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 xml:space="preserve">This systematic review provides a comprehensive analysis of the severe adverse effects associated with immune checkpoint inhibitors (ICIs) in the treatment of metastatic melanoma. 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 xml:space="preserve">The study effectively categorizes findings into key themes, including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 xml:space="preserve">severe reactions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 xml:space="preserve">general toxicities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 xml:space="preserve">risk factors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 xml:space="preserve">management strategies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>predictive tools.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>Notably, the review highlights a 25.1% incidence rate of immune-related adverse events (irAEs) in patients receiving ICIs, with some requiring systemic immunosuppression. This underscores the importance of early recognition and intervention to mitigate life-threatening complications.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 xml:space="preserve">A key strength of the study lies in its rigorous methodology, employing multiple databases (Ovid Medline, CINAHL, Scopus) and a structured PRISMA approach to filter relevant studies. 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>In other hand , the exclusion of studies outside the U.S. may limit the global applicability of findings, particularly given the variation in patient demographics and healthcare practices worldwide.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>Another crucial point raised is the potential role of HLA typing as a predictive tool for adverse reactions to ICIs.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>In conclusion, this review reinforces the need for multidisciplinary collaboration among oncologists, dermatologists, and immunologists to optimize patient management. While ICIs remain a cornerstone in melanoma treatment, continued research on predictive biomarkers and risk mitigation strategies will be pivotal in enhancing both safety and clinical outcom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ion mad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ffec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cti.com/index.php/JCT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18T11:46:00Z</dcterms:modified>
  <cp:revision>123</cp:revision>
  <dc:subject/>
  <dc:title/>
</cp:coreProperties>
</file>