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1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THE LEVEL OF DIRECT HEALTH FACILITY FUNDING AWARENESS AND TRAINING AMONG STAFF OF PRIMARY HEALTH CARE FACILITIES IN PLATEAU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blic Health – Systems and Servi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opic of study is relevant and objective to health financing and financial accountability and transpar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udy is very suitable to informs health finan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well detailed and comprehensive on sample size,target group and methodology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-Methodology is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Latest and suffici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ood study and finding there is need to be shared with donor and stakeholder in Plateau stat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Good study and very informative I recommend to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2:00Z</dcterms:created>
  <dc:creator>anonymous</dc:creator>
  <dc:description/>
  <cp:keywords/>
  <dc:language>en-US</dc:language>
  <cp:lastModifiedBy>Malgit Akims</cp:lastModifiedBy>
  <dcterms:modified xsi:type="dcterms:W3CDTF">2025-02-21T11:52:00Z</dcterms:modified>
  <cp:revision>2</cp:revision>
  <dc:subject/>
  <dc:title/>
</cp:coreProperties>
</file>