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1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THE LEVEL OF DIRECT HEALTH FACILITY FUNDING AWARENESS AND TRAINING AMONG STAFF OF PRIMARY HEALTH CARE FACILITIES IN PLATEAU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 manuscript exposes the poor funding problem in Plateaus state healthcare facilities which has been an issue directly in the nigerian healthcare sector and other low-middle income nation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manuscript provided scientific evidence to prove its recommendations which could be used as basis for further studies in Nigeria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Again, the manuscript also exposes the difficulties healthcre managers in rural communities face in resource stricken nation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e manuscript gives the scientific community a lead to study more about healthcare funding and financing in developing nations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, the title of the manuscript is in comformity to the main work. so it is suitab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, the abstract i comprehensive as it contained all the relevant inform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Yes, the manuscript is scientifically a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Considering the less research on health funding on Africa and othe developing nations, the references used in this study are adequate although some more in-text citations coud be added in any especially for the quantitative side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, the language was good for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e sstudy is comprehensive on the plateau state's health facancing. author compared it to the Tanzanian healthcare sector which is a good one but i think a further comparism with two other developing nations especially those closer to Nigeria like Ghana, Benin or Togo would add some more ice on the cherr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7:00Z</dcterms:created>
  <dc:creator>anonymous</dc:creator>
  <dc:description/>
  <cp:keywords/>
  <dc:language>en-US</dc:language>
  <cp:lastModifiedBy>Malgit Akims</cp:lastModifiedBy>
  <dcterms:modified xsi:type="dcterms:W3CDTF">2025-02-21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1e263228741a5a005b975866cfed3</vt:lpwstr>
  </property>
</Properties>
</file>