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15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TAMARILLO FRUIT (Solanum betaceum Cav.) ETHANOL EXTRACT CREAM ON THE LEVELS OF MALONDIALDEHYDE (MDA), TYROSINASE ENZYME AND MELANIN IN THE SKIN OF MALE GUINEA PIGS (Cavia porcellus) EXPOSED TO ULTRAVIOLET B RADI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Hyperpigmentation is tough to treat and more if the use of steroidal content has a certain risk on its withdrawal symptoms. In recent studies, alternative and natural ingredients were found more efficient in hyperpigmentation treatment. The study focuses on evaluating and assessing biochemical factors involved in hyperpigmentation, which may be an important marker for future stud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 I will be glad to add some of these sentences to my manuscript.</w:t>
            </w:r>
          </w:p>
        </w:tc>
      </w:tr>
      <w:tr>
        <w:trPr>
          <w:trHeight w:val="57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review</w:t>
            </w:r>
          </w:p>
        </w:tc>
      </w:tr>
      <w:tr>
        <w:trPr>
          <w:trHeight w:val="77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eed to Modify.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review</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to be corrected. Acute toxicity data or skin irritation test for cream-based extract formulation not included.</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e content of cream formulation excipients is not mentione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review</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 xml:space="preserve">Sufficien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review</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grammatical mistakes need to be correct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the review</w:t>
            </w:r>
          </w:p>
        </w:tc>
      </w:tr>
      <w:tr>
        <w:trPr>
          <w:trHeight w:val="32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There are not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4T08:23: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6115fcdc08908ab0d0f5418c5200bb921cb3183ed050c7cf4fae304a6afa55b</vt:lpwstr>
  </property>
</Properties>
</file>