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553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17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e Radical Scavenging Abilities of Ocimum gratissimum Leaf Extract</w:t>
            </w:r>
          </w:p>
        </w:tc>
      </w:tr>
      <w:tr>
        <w:trPr>
          <w:trHeight w:val="3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9037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37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nd great cont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gramm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ferences based on chronological orde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taken and eff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9021"/>
        <w:gridCol w:w="618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10:37:00Z</dcterms:modified>
  <cp:revision>116</cp:revision>
  <dc:subject/>
  <dc:title/>
</cp:coreProperties>
</file>