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310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PHYTOCHEMICAL PROFILING OF ATHIMATHURA CHOORANAM A POLYHERBAL FORMULATION: A GC-MS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5271"/>
        <w:gridCol w:w="9245"/>
        <w:gridCol w:w="620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7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topic is interesting, but the methodology is weak, and study design is flawed. The results are incomprehensible and doesn’t comply with the discussion. The introduction part of the manuscript is missing and so are the references. </w:t>
            </w:r>
          </w:p>
        </w:tc>
        <w:tc>
          <w:tcPr>
            <w:tcW w:w="620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56"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not suitable and doesn’t reflect the study design.</w:t>
            </w:r>
          </w:p>
        </w:tc>
        <w:tc>
          <w:tcPr>
            <w:tcW w:w="620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7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structured and comprehensive in explaining the idea of the study.</w:t>
            </w:r>
          </w:p>
        </w:tc>
        <w:tc>
          <w:tcPr>
            <w:tcW w:w="620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7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incorrect because there are studies citied in the introduction part. The introduction paragraph of the manuscript is not added. The discussion doesn’t discuss the findings and results of the study. Moreover, the discussion part doesn’t cite the similar studies published in the past.</w:t>
            </w:r>
          </w:p>
        </w:tc>
        <w:tc>
          <w:tcPr>
            <w:tcW w:w="620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very limited and that indicated that the study is not well thought, and the literature review wasn’t done adequately.</w:t>
            </w:r>
          </w:p>
        </w:tc>
        <w:tc>
          <w:tcPr>
            <w:tcW w:w="620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7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grammatical errors in the manuscript. Few of them are highlighted in the comments.</w:t>
            </w:r>
          </w:p>
        </w:tc>
        <w:tc>
          <w:tcPr>
            <w:tcW w:w="6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7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manuscript is scientifically incorrect because of weak methodology, poor results presentation, lack of introduction, and lack of connection between results and discussion. </w:t>
            </w:r>
          </w:p>
        </w:tc>
        <w:tc>
          <w:tcPr>
            <w:tcW w:w="6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5258"/>
        <w:gridCol w:w="9242"/>
        <w:gridCol w:w="6221"/>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2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2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4</cp:lastModifiedBy>
  <dcterms:modified xsi:type="dcterms:W3CDTF">2025-02-20T11:50:00Z</dcterms:modified>
  <cp:revision>124</cp:revision>
  <dc:subject/>
  <dc:title/>
</cp:coreProperties>
</file>