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10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PROFILING OF ATHIMATHURA CHOORANAM A POLYHERBAL FORMULATION: A GC-MS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9358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ice work by author with socioeconomic importance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656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124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can improve the comprehensive nes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 </w:t>
            </w:r>
          </w:p>
        </w:tc>
      </w:tr>
      <w:tr>
        <w:trPr>
          <w:trHeight w:val="704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be increase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need improvement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be published with minor revision and extension of discussion on resul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9341"/>
        <w:gridCol w:w="631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1:49:00Z</dcterms:modified>
  <cp:revision>128</cp:revision>
  <dc:subject/>
  <dc:title/>
</cp:coreProperties>
</file>