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1"/>
        <w:gridCol w:w="10420"/>
        <w:gridCol w:w="7100"/>
      </w:tblGrid>
      <w:tr>
        <w:trPr>
          <w:trHeight w:val="504" w:hRule="atLeast"/>
        </w:trPr>
        <w:tc>
          <w:tcPr>
            <w:tcW w:w="138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uthor’s comment</w:t>
            </w:r>
          </w:p>
        </w:tc>
      </w:tr>
      <w:tr>
        <w:trPr>
          <w:trHeight w:val="29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06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l necessary suggestions have been applied. </w:t>
            </w:r>
          </w:p>
        </w:tc>
      </w:tr>
      <w:tr>
        <w:trPr>
          <w:trHeight w:val="650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and Characterisation of Docosanoic Acid, Quercetin, and Vitexin from Dennettia tripetala Bak. f. Root and Stem Bark and Their In Vivo Anti-inflammatory and Analgesic Activities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authors must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relevant in the use of the plant in trado-medic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Isolation and characterisation of bioactive compounds from Dennettia tripetal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2-26T11:36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1dc8885c5ec441e7df07f642e974543f048798818859a834be4a1dbd3d01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