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omatherapy in the management of pediatric dental patients: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Various alternative therapies have been recommended to alleviate anxiety in pediatric patients before dental treatment. Aromatherapy has been proven to be a non – pharmacological, non-invasive, cost-effective solution to reduce anxiety. This article provides a review of various essential oils and their effects on anxiety. This can be adopted by clinicians in their day to day pract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arious alternative therapies have been recommended to alleviate anxiety in pediatric patients before dental treatment. Aromatherapy has been proven to be a non – pharmacological, non-invasive, cost-effective solution to reduce anxiety. This article provides a review of various essential oils and their effects on anxiety. This can be adopted by clinicians in their day to day practi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The role of aromatherapy in the management of dental anxiety in paediatric patients: A Narrativ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an be more detailed with respect to the study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ims: The aim of this study is to carry out a narrative review of the use of aromatherapy in the management of paediatric dental patients, analyzing its advantages, benefits and applicability in relation to dental anxiety, since this practice is low-cost, accessible and has minimal adverse effects.</w:t>
            </w:r>
          </w:p>
          <w:p>
            <w:pPr>
              <w:pStyle w:val="Heading2"/>
              <w:jc w:val="left"/>
              <w:rPr>
                <w:rFonts w:ascii="Arial" w:hAnsi="Arial" w:cs="Arial"/>
                <w:b w:val="false"/>
                <w:b w:val="false"/>
                <w:lang w:val="en-GB"/>
              </w:rPr>
            </w:pPr>
            <w:r>
              <w:rPr>
                <w:rFonts w:cs="Arial" w:ascii="Arial" w:hAnsi="Arial"/>
                <w:b w:val="false"/>
                <w:lang w:val="en-GB"/>
              </w:rPr>
              <w:t>Study design: The study consists of a narrative review through an electronic search of evaluated and unevaluated clinical trials that evaluated aromatherapy as a mechanism for reducing anxiety during pediatric dental care, compared to control (no aromatherapy), other positive control approaches (such as music, games, audiovisual distraction) or pharmacological approaches. Clinical trials were searched in the SciELO, PubMed and Virtual Health Library (BVS) databases, using the descriptors Aromatherapy AND Pediatric Dentistry, published between 2018 and 2025, which were available in full text format, without predicting the language of publication, without country restrictions and within the researched theme. Studies that did not meet the inclusion criteria were excluded.                                                                   Results: The electronic search found 11 studies available in the literature. After reading the titles and abstracts, 04 studies were excluded that did not meet the pre-established inclusion criteria or that did not meet the objective of this review. Therefore, 07 clinical trials were read in full and added to the literature base that supported this study. This evidence shows the benefits of aromatherapy as a complementary alternative in the treatment of pediatric dentistry patients and presents overwhelming results in the management of anxiety and patient behavior.                                                                                Conclusion: Aromatherapy is an important alternative in managing anxiety in pediatric dentistry patients, being safe, of good applicability and low cost. It is suggested that new robust studies be developed that further emphasize the technique, aiming at the benefits of the practi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include the inclusion criteria in Materials and Methods.</w:t>
            </w:r>
          </w:p>
          <w:p>
            <w:pPr>
              <w:pStyle w:val="ListParagraph"/>
              <w:ind w:left="0" w:hanging="0"/>
              <w:rPr/>
            </w:pPr>
            <w:r>
              <w:rPr>
                <w:rFonts w:cs="Arial" w:ascii="Arial" w:hAnsi="Arial"/>
                <w:bCs/>
                <w:sz w:val="20"/>
                <w:szCs w:val="20"/>
                <w:lang w:val="en-GB"/>
              </w:rPr>
              <w:t xml:space="preserve">The study </w:t>
            </w:r>
            <w:r>
              <w:rPr>
                <w:rFonts w:cs="Arial" w:ascii="Arial" w:hAnsi="Arial"/>
                <w:bCs/>
                <w:sz w:val="20"/>
                <w:szCs w:val="20"/>
                <w:lang w:val="pt-BR"/>
              </w:rPr>
              <w:t>Arslan, Aydinoglu, Karan., 2020 has been repeated in the table which makes it 9 studies. On excluding that, the number of studies is 8.</w:t>
            </w:r>
          </w:p>
          <w:p>
            <w:pPr>
              <w:pStyle w:val="ListParagraph"/>
              <w:ind w:left="0" w:hanging="0"/>
              <w:rPr>
                <w:rFonts w:ascii="Arial" w:hAnsi="Arial" w:cs="Arial"/>
                <w:bCs/>
                <w:sz w:val="20"/>
                <w:szCs w:val="20"/>
                <w:lang w:val="en-GB"/>
              </w:rPr>
            </w:pPr>
            <w:r>
              <w:rPr>
                <w:rFonts w:cs="Arial" w:ascii="Arial" w:hAnsi="Arial"/>
                <w:bCs/>
                <w:sz w:val="20"/>
                <w:szCs w:val="20"/>
                <w:lang w:val="en-GB"/>
              </w:rPr>
              <w:t>Add the details of each study including the age group of children; inclusion criteria; method of using aromatherapy – nebulizer or inhaler; treatment performed; Scales used to measure anxiety including observational scales and self reported scales and physiological paramete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in this review were clinical trials (randomized or not), published between 2018 and 2025, available in full text format, without specifying the language of publication, without restriction to the country, which evaluated the use of aromatherapy as an anxiety-reducing mechanism during pediatric dental care, in comparison to negative control (without aromatherapy), other positive control approaches (such as music, games, audiovisual distraction), or pharmacological approaches.</w:t>
            </w:r>
          </w:p>
          <w:p>
            <w:pPr>
              <w:pStyle w:val="Normal"/>
              <w:rPr>
                <w:rFonts w:ascii="Arial" w:hAnsi="Arial" w:cs="Arial"/>
                <w:sz w:val="20"/>
                <w:szCs w:val="20"/>
                <w:lang w:val="en-GB"/>
              </w:rPr>
            </w:pPr>
            <w:r>
              <w:rPr>
                <w:rFonts w:cs="Arial" w:ascii="Arial" w:hAnsi="Arial"/>
                <w:sz w:val="20"/>
                <w:szCs w:val="20"/>
                <w:lang w:val="en-GB"/>
              </w:rPr>
              <w:t>Repeated study excluded.</w:t>
            </w:r>
          </w:p>
          <w:p>
            <w:pPr>
              <w:pStyle w:val="Normal"/>
              <w:rPr>
                <w:rFonts w:ascii="Arial" w:hAnsi="Arial" w:cs="Arial"/>
                <w:sz w:val="20"/>
                <w:szCs w:val="20"/>
                <w:lang w:val="en-GB"/>
              </w:rPr>
            </w:pPr>
            <w:r>
              <w:rPr>
                <w:rFonts w:cs="Arial" w:ascii="Arial" w:hAnsi="Arial"/>
                <w:sz w:val="20"/>
                <w:szCs w:val="20"/>
                <w:lang w:val="en-GB"/>
              </w:rPr>
              <w:t>Details of each study including the age range of the children; inclusion criteria; method of using aromatherapy; treatment carried out; and scales used to measure anxiety were included in table 1</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Appendix"/>
              <w:jc w:val="both"/>
              <w:rPr>
                <w:rFonts w:ascii="Arial" w:hAnsi="Arial" w:cs="Arial"/>
                <w:b w:val="false"/>
                <w:b w:val="false"/>
                <w:sz w:val="20"/>
              </w:rPr>
            </w:pPr>
            <w:r>
              <w:rPr>
                <w:rFonts w:cs="Arial" w:ascii="Arial" w:hAnsi="Arial"/>
                <w:b w:val="false"/>
                <w:sz w:val="20"/>
              </w:rPr>
              <w:t>More references have been added, including:</w:t>
            </w:r>
          </w:p>
          <w:p>
            <w:pPr>
              <w:pStyle w:val="Appendix"/>
              <w:jc w:val="both"/>
              <w:rPr>
                <w:rFonts w:ascii="Arial" w:hAnsi="Arial" w:cs="Arial"/>
                <w:b w:val="false"/>
                <w:b w:val="false"/>
                <w:sz w:val="20"/>
              </w:rPr>
            </w:pPr>
            <w:r>
              <w:rPr>
                <w:rFonts w:cs="Arial" w:ascii="Arial" w:hAnsi="Arial"/>
                <w:b w:val="false"/>
                <w:sz w:val="20"/>
              </w:rPr>
              <w:t>10. Reyes MCGM, Reyes MCGM, Ribay KGL, Paragas ED. Effects of sweet orange aromatherapy on pain and anxiety during needle insertion among patients undergoing hemodialysis: a quasi-experimental study. Nurs Forum [Internet]. 2020;55:425–32. https://doi.org/10.1111/nuf.12447.</w:t>
            </w:r>
          </w:p>
          <w:p>
            <w:pPr>
              <w:pStyle w:val="Appendix"/>
              <w:jc w:val="both"/>
              <w:rPr>
                <w:rFonts w:ascii="Arial" w:hAnsi="Arial" w:cs="Arial"/>
                <w:b w:val="false"/>
                <w:b w:val="false"/>
                <w:bCs/>
                <w:sz w:val="20"/>
              </w:rPr>
            </w:pPr>
            <w:r>
              <w:rPr>
                <w:rFonts w:cs="Arial" w:ascii="Arial" w:hAnsi="Arial"/>
                <w:b w:val="false"/>
                <w:bCs/>
                <w:sz w:val="20"/>
              </w:rPr>
              <w:t xml:space="preserve">Jafarzadeh M, Arman S, Pour FF. Effect of aromatherapy with orange essential oil on salivary cortisol and pulse rate in children during dental treatment: a randomized controlled clinical trial. Adv Biomed Res 2013;2(1):10. DOI: 10.4103/2277-9175.107968. </w:t>
            </w:r>
          </w:p>
          <w:p>
            <w:pPr>
              <w:pStyle w:val="Appendix"/>
              <w:jc w:val="both"/>
              <w:rPr>
                <w:rFonts w:ascii="Arial" w:hAnsi="Arial" w:cs="Arial"/>
                <w:b w:val="false"/>
                <w:b w:val="false"/>
                <w:bCs/>
                <w:sz w:val="20"/>
              </w:rPr>
            </w:pPr>
            <w:r>
              <w:rPr>
                <w:rFonts w:cs="Arial" w:ascii="Arial" w:hAnsi="Arial"/>
                <w:b w:val="false"/>
                <w:bCs/>
                <w:sz w:val="20"/>
              </w:rPr>
            </w:r>
          </w:p>
          <w:p>
            <w:pPr>
              <w:pStyle w:val="Appendix"/>
              <w:jc w:val="both"/>
              <w:rPr>
                <w:rFonts w:ascii="Arial" w:hAnsi="Arial" w:cs="Arial"/>
                <w:b w:val="false"/>
                <w:b w:val="false"/>
                <w:bCs/>
                <w:sz w:val="20"/>
              </w:rPr>
            </w:pPr>
            <w:r>
              <w:rPr>
                <w:rFonts w:cs="Arial" w:ascii="Arial" w:hAnsi="Arial"/>
                <w:b w:val="false"/>
                <w:bCs/>
                <w:sz w:val="20"/>
              </w:rPr>
              <w:t>17. James J, Retnakumari N, Vadakkepurayil K, Thekkeveetil AK, Tom A. Effectiveness of Aromatherapy and Music Distraction in Managing Pediatric Dental Anxiety: A Comparative Study. Int J Clin Pediatr Dent. 2021 Mar-Apr;14(2):249-253. doi: 10.5005/jp-journals-10005-1911. PMID: 34413601; PMCID: PMC8343685.</w:t>
            </w:r>
          </w:p>
          <w:p>
            <w:pPr>
              <w:pStyle w:val="Heading2"/>
              <w:jc w:val="left"/>
              <w:rPr>
                <w:rFonts w:ascii="Arial" w:hAnsi="Arial" w:cs="Arial"/>
                <w:b w:val="false"/>
                <w:b w:val="false"/>
                <w:bCs w:val="false"/>
                <w:sz w:val="20"/>
                <w:lang w:val="en-GB"/>
              </w:rPr>
            </w:pPr>
            <w:r>
              <w:rPr>
                <w:rFonts w:cs="Arial" w:ascii="Arial" w:hAnsi="Arial"/>
                <w:b w:val="false"/>
                <w:bCs w:val="false"/>
                <w:sz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number of studies can be increased and key findings can be elaborated. The limitations of the study can also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re studies were included.</w:t>
            </w:r>
          </w:p>
          <w:p>
            <w:pPr>
              <w:pStyle w:val="Normal"/>
              <w:rPr>
                <w:rFonts w:ascii="Arial" w:hAnsi="Arial" w:cs="Arial"/>
                <w:sz w:val="20"/>
                <w:szCs w:val="20"/>
                <w:lang w:val="en-GB"/>
              </w:rPr>
            </w:pPr>
            <w:r>
              <w:rPr>
                <w:rFonts w:cs="Arial" w:ascii="Arial" w:hAnsi="Arial"/>
                <w:sz w:val="20"/>
                <w:szCs w:val="20"/>
                <w:lang w:val="en-GB"/>
              </w:rPr>
              <w:t>It is important to highlight some limitations of this study, such as the quality of the literature, since in some studies, blinding of non-pharmacological interventions did not occur, in addition to the lack of information about concealment, which can cause bias. A wide variety of methodologies adopted in our studies also constitutes another limiting factor, which can hinder the reproducibility of studies. Furthermore, the impact of dental anxiety on children receiving dental treatment can vary significantly between different age groups, including preschoolers, schoolchildren, and adolescents, so it is important to note that the effectiveness of various interventions can also vary based on the age of the children. Robust studies, with rigorous methodologies, are further reinforced in order to evaluate and confirm the role of aromatherapy in the management of pediatric dentistry pati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 manuscript does not involve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ppendix">
    <w:name w:val="Closing"/>
    <w:basedOn w:val="Normal"/>
    <w:next w:val="TextBody"/>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7:37:00Z</dcterms:created>
  <dc:creator>anonymous</dc:creator>
  <dc:description/>
  <cp:keywords/>
  <dc:language>en-US</dc:language>
  <cp:lastModifiedBy>SDI 1172</cp:lastModifiedBy>
  <dcterms:modified xsi:type="dcterms:W3CDTF">2025-02-25T11: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cfde9e4927b59e6136869612e132b9b84cd2bfcb965a087ce3fa57344121a4</vt:lpwstr>
  </property>
</Properties>
</file>