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14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omatherapy in the management of pediatric dental patients: A narrat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present article reviewed the use of aromatherapy in the management of pediatric dental patients. This is an interesting topic, considering that lately the public's interest in alternative and herbal medicine has increased. Thus, studies related to alternative management can, hopefully, be used as a reference for health workers, especially dentists, in managing pediatric dental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Various alternative therapies have been recommended to alleviate anxiety in pediatric patients before dental treatment. Aromatherapy has been proven to be a non – pharmacological, non-invasive, cost-effective solution to reduce anxiety. This article provides a review of various essential oils and their effects on anxiety. This can be adopted by clinicians in their day to day practi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lang w:val="en-GB"/>
              </w:rPr>
              <w:t>The role of aromatherapy in the management of dental anxiety in paediatric patients: A Narrative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sufficient, but some suggestions may be applied. In the ‘Results’, authors should not only present the selection of studies conducted, but should also briefly and clearly explain the findings of the review conducted on the 9 included studies. Also, the abstract should not only copy the contents of the article, but should only summarize the findings and important poin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ims: The aim of this study is to carry out a narrative review of the use of aromatherapy in the management of paediatric dental patients, analyzing its advantages, benefits and applicability in relation to dental anxiety, since this practice is low-cost, accessible and has minimal adverse effects.</w:t>
            </w:r>
          </w:p>
          <w:p>
            <w:pPr>
              <w:pStyle w:val="Heading2"/>
              <w:jc w:val="left"/>
              <w:rPr>
                <w:rFonts w:ascii="Arial" w:hAnsi="Arial" w:cs="Arial"/>
                <w:b w:val="false"/>
                <w:b w:val="false"/>
                <w:lang w:val="en-GB"/>
              </w:rPr>
            </w:pPr>
            <w:r>
              <w:rPr>
                <w:rFonts w:cs="Arial" w:ascii="Arial" w:hAnsi="Arial"/>
                <w:b w:val="false"/>
                <w:lang w:val="en-GB"/>
              </w:rPr>
              <w:t>Study design: The study consists of a narrative review through an electronic search of evaluated and unevaluated clinical trials that evaluated aromatherapy as a mechanism for reducing anxiety during pediatric dental care, compared to control (no aromatherapy), other positive control approaches (such as music, games, audiovisual distraction) or pharmacological approaches. Clinical trials were searched in the SciELO, PubMed and Virtual Health Library (BVS) databases, using the descriptors Aromatherapy AND Pediatric Dentistry, published between 2018 and 2025, which were available in full text format, without predicting the language of publication, without country restrictions and within the researched theme. Studies that did not meet the inclusion criteria were excluded.                                                                   Results: The electronic search found 11 studies available in the literature. After reading the titles and abstracts, 04 studies were excluded that did not meet the pre-established inclusion criteria or that did not meet the objective of this review. Therefore, 07 clinical trials were read in full and added to the literature base that supported this study. This evidence shows the benefits of aromatherapy as a complementary alternative in the treatment of pediatric dentistry patients and presents overwhelming results in the management of anxiety and patient behavior.                                                                                Conclusion: Aromatherapy is an important alternative in managing anxiety in pediatric dentistry patients, being safe, of good applicability and low cost. It is suggested that new robust studies be developed that further emphasize the technique, aiming at the benefits of the practi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verall yes, but some parts need a little improvement.</w:t>
            </w:r>
          </w:p>
          <w:p>
            <w:pPr>
              <w:pStyle w:val="ListParagraph"/>
              <w:numPr>
                <w:ilvl w:val="0"/>
                <w:numId w:val="2"/>
              </w:numPr>
              <w:ind w:left="313" w:hanging="313"/>
              <w:rPr>
                <w:rFonts w:ascii="Arial" w:hAnsi="Arial" w:cs="Arial"/>
                <w:bCs/>
                <w:sz w:val="20"/>
                <w:szCs w:val="20"/>
                <w:lang w:val="en-GB"/>
              </w:rPr>
            </w:pPr>
            <w:r>
              <w:rPr>
                <w:rFonts w:cs="Arial" w:ascii="Arial" w:hAnsi="Arial"/>
                <w:bCs/>
                <w:sz w:val="20"/>
                <w:szCs w:val="20"/>
                <w:lang w:val="en-GB"/>
              </w:rPr>
              <w:t>Introduction</w:t>
            </w:r>
          </w:p>
          <w:p>
            <w:pPr>
              <w:pStyle w:val="ListParagraph"/>
              <w:ind w:left="313" w:hanging="0"/>
              <w:rPr>
                <w:rFonts w:ascii="Arial" w:hAnsi="Arial" w:cs="Arial"/>
                <w:bCs/>
                <w:sz w:val="20"/>
                <w:szCs w:val="20"/>
                <w:lang w:val="en-GB"/>
              </w:rPr>
            </w:pPr>
            <w:r>
              <w:rPr>
                <w:rFonts w:cs="Arial" w:ascii="Arial" w:hAnsi="Arial"/>
                <w:bCs/>
                <w:sz w:val="20"/>
                <w:szCs w:val="20"/>
                <w:lang w:val="en-GB"/>
              </w:rPr>
              <w:t>In the third paragraph, what adverse side effects could occur from pharmacological dental anxiety management? Also, please mention the gold standard for dental anxiety management and its adverse side effects. Please add a brief explanation of these in this section.</w:t>
            </w:r>
          </w:p>
          <w:p>
            <w:pPr>
              <w:pStyle w:val="ListParagraph"/>
              <w:numPr>
                <w:ilvl w:val="0"/>
                <w:numId w:val="2"/>
              </w:numPr>
              <w:ind w:left="313" w:hanging="313"/>
              <w:rPr>
                <w:rFonts w:ascii="Arial" w:hAnsi="Arial" w:cs="Arial"/>
                <w:bCs/>
                <w:sz w:val="20"/>
                <w:szCs w:val="20"/>
                <w:lang w:val="en-GB"/>
              </w:rPr>
            </w:pPr>
            <w:r>
              <w:rPr>
                <w:rFonts w:cs="Arial" w:ascii="Arial" w:hAnsi="Arial"/>
                <w:bCs/>
                <w:sz w:val="20"/>
                <w:szCs w:val="20"/>
                <w:lang w:val="en-GB"/>
              </w:rPr>
              <w:t>Material and Methods</w:t>
            </w:r>
          </w:p>
          <w:p>
            <w:pPr>
              <w:pStyle w:val="ListParagraph"/>
              <w:ind w:left="313" w:hanging="0"/>
              <w:rPr>
                <w:rFonts w:ascii="Arial" w:hAnsi="Arial" w:cs="Arial"/>
                <w:bCs/>
                <w:sz w:val="20"/>
                <w:szCs w:val="20"/>
                <w:lang w:val="en-GB"/>
              </w:rPr>
            </w:pPr>
            <w:r>
              <w:rPr>
                <w:rFonts w:cs="Arial" w:ascii="Arial" w:hAnsi="Arial"/>
                <w:bCs/>
                <w:sz w:val="20"/>
                <w:szCs w:val="20"/>
                <w:lang w:val="en-GB"/>
              </w:rPr>
              <w:t>What types of articles were included, and what types were excluded? Were any types of articles considered for inclusion, including review articles? Please clarify the inclusion criteria.</w:t>
            </w:r>
          </w:p>
          <w:p>
            <w:pPr>
              <w:pStyle w:val="ListParagraph"/>
              <w:numPr>
                <w:ilvl w:val="0"/>
                <w:numId w:val="2"/>
              </w:numPr>
              <w:ind w:left="313" w:hanging="313"/>
              <w:rPr>
                <w:rFonts w:ascii="Arial" w:hAnsi="Arial" w:cs="Arial"/>
                <w:bCs/>
                <w:sz w:val="20"/>
                <w:szCs w:val="20"/>
                <w:lang w:val="en-GB"/>
              </w:rPr>
            </w:pPr>
            <w:r>
              <w:rPr>
                <w:rFonts w:cs="Arial" w:ascii="Arial" w:hAnsi="Arial"/>
                <w:bCs/>
                <w:sz w:val="20"/>
                <w:szCs w:val="20"/>
                <w:lang w:val="en-GB"/>
              </w:rPr>
              <w:t>Results</w:t>
            </w:r>
          </w:p>
          <w:p>
            <w:pPr>
              <w:pStyle w:val="ListParagraph"/>
              <w:ind w:left="313" w:hanging="0"/>
              <w:rPr>
                <w:rFonts w:ascii="Arial" w:hAnsi="Arial" w:cs="Arial"/>
                <w:bCs/>
                <w:sz w:val="20"/>
                <w:szCs w:val="20"/>
                <w:lang w:val="en-GB"/>
              </w:rPr>
            </w:pPr>
            <w:r>
              <w:rPr>
                <w:rFonts w:cs="Arial" w:ascii="Arial" w:hAnsi="Arial"/>
                <w:bCs/>
                <w:sz w:val="20"/>
                <w:szCs w:val="20"/>
                <w:lang w:val="en-GB"/>
              </w:rPr>
              <w:t>The table of characteristics of included studies could be supplemented with a column for findings/results/conclusions, making it easier for readers to clearly understand the results/findings of each included study.</w:t>
            </w:r>
          </w:p>
          <w:p>
            <w:pPr>
              <w:pStyle w:val="ListParagraph"/>
              <w:numPr>
                <w:ilvl w:val="0"/>
                <w:numId w:val="2"/>
              </w:numPr>
              <w:ind w:left="313" w:hanging="313"/>
              <w:rPr>
                <w:rFonts w:ascii="Arial" w:hAnsi="Arial" w:cs="Arial"/>
                <w:bCs/>
                <w:sz w:val="20"/>
                <w:szCs w:val="20"/>
                <w:lang w:val="en-GB"/>
              </w:rPr>
            </w:pPr>
            <w:r>
              <w:rPr>
                <w:rFonts w:cs="Arial" w:ascii="Arial" w:hAnsi="Arial"/>
                <w:bCs/>
                <w:sz w:val="20"/>
                <w:szCs w:val="20"/>
                <w:lang w:val="en-GB"/>
              </w:rPr>
              <w:t>Literature Review</w:t>
            </w:r>
          </w:p>
          <w:p>
            <w:pPr>
              <w:pStyle w:val="ListParagraph"/>
              <w:ind w:left="313" w:hanging="0"/>
              <w:rPr>
                <w:rFonts w:ascii="Arial" w:hAnsi="Arial" w:cs="Arial"/>
                <w:bCs/>
                <w:sz w:val="20"/>
                <w:szCs w:val="20"/>
                <w:lang w:val="en-GB"/>
              </w:rPr>
            </w:pPr>
            <w:r>
              <w:rPr>
                <w:rFonts w:cs="Arial" w:ascii="Arial" w:hAnsi="Arial"/>
                <w:bCs/>
                <w:sz w:val="20"/>
                <w:szCs w:val="20"/>
                <w:lang w:val="en-GB"/>
              </w:rPr>
              <w:t>In sub-chapter 4.3 (Aromatherapy in pediatric dentistry), authors are expected to not only present the results/findings of the included studies, but also explain in more depth how the mechanism of aromatherapy can reduce dental anxiety, pain scores, blood pressure, or heart rate. Please add some scientific evidence related to the mechanisms involved.</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According to the American Academy of Pediatric Dentistry (AAPD), the most recent intervention measures for managing child patient behavior are classified into two types: basic behavioral guidance (which includes non-pharmacological techniques such as: positive pre-visit images, say-show-do, voice control, non-verbal communication, positive reinforcement and descriptive praise) and advanced behavioral guidance (which includes protective stabilization, sedation and general anesthesia).6,7 Although there are pharmacological resources, these have limitations such as high costs, low accessibility and adverse effects (nausea, vomiting, dizziness and headaches), and are more accepted by the children's parents.6 Thus, the use of herbal medicines, such as aromatherapy, has emerged as an alternative in the management of anxious pediatric dental patients, due to their low cost, accessibility and minimal adverse effects.3,7,8, 9,10</w:t>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Included in this review were clinical trials (randomized or not), published between 2018 and 2025, available in full text format, without specifying the language of publication, without restriction to the country, which evaluated the use of aromatherapy as an anxiety-reducing mechanism during pediatric dental care, in comparison to negative control (without aromatherapy), other positive control approaches (such as music, games, audiovisual distraction), or pharmacological approaches.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Studies that did not meet the inclusion criteria, such as case reports, reviews, editorial letters, edited publications, or those not available in full, were excluded.</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Methodology and results/conclusions of each study were inserted in the table.</w:t>
            </w:r>
          </w:p>
          <w:p>
            <w:pPr>
              <w:pStyle w:val="Normal"/>
              <w:numPr>
                <w:ilvl w:val="0"/>
                <w:numId w:val="3"/>
              </w:numPr>
              <w:rPr>
                <w:rFonts w:ascii="Arial" w:hAnsi="Arial" w:cs="Arial"/>
                <w:sz w:val="20"/>
                <w:szCs w:val="20"/>
                <w:lang w:val="en-GB"/>
              </w:rPr>
            </w:pPr>
            <w:r>
              <w:rPr>
                <w:rFonts w:cs="Arial" w:ascii="Arial" w:hAnsi="Arial"/>
                <w:sz w:val="20"/>
                <w:szCs w:val="20"/>
                <w:lang w:val="en-GB"/>
              </w:rPr>
              <w:t>The mechanism of action of aromatherapy, which reduces heart rate, dental anxiety and pain levels, comes from the effect of inhaling scents that result in the location of volatile oil molecules in the lungs, which leads to rapid diffusion these molecules do not have blood. This action causes brain activation via systemic circulation, and thus, as molecules that bind to olfactory receptors create an electrophysical effect that reaches the brain. This effect can generate the activation of the neocortex, which affects perception of odors and affects regions of the limbic system, where hormone levels and emotions are controlled. Thus, global levels of anxiety and subjective biomarkers are suspended.14,15</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used are sufficient and recent. However, in writing, the bibliography must not be written in all capital let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of this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article attempts to conduct a narrative review related to the use of aromatherapy in the management of pediatric dental patients. The topic raised by the authors is quite interesting, but some suggestions and improvements are needed to make this article even bett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ions accepted and improvements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the manuscript does not involve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11:42:00Z</dcterms:modified>
  <cp:revision>5</cp:revision>
  <dc:subject/>
  <dc:title/>
</cp:coreProperties>
</file>