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1253</w:t>
            </w:r>
          </w:p>
        </w:tc>
      </w:tr>
      <w:tr>
        <w:trPr>
          <w:trHeight w:val="6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Normocaloric Diet Reduces Daytime Food Intake in Obese Mice due a High-Fat Diet and Normalizes Fat Accumulation and Metabolic Parameters</w:t>
            </w:r>
          </w:p>
        </w:tc>
      </w:tr>
      <w:tr>
        <w:trPr>
          <w:trHeight w:val="6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975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No artificial intelligence was used in writing the article</w:t>
            </w:r>
          </w:p>
        </w:tc>
      </w:tr>
      <w:tr>
        <w:trPr>
          <w:trHeight w:val="4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The consumption of the ultra-processed foods,that  is rich in fat, is basically contributing to the increase in obesity and other metabolic disorders that are resulting due to the excess adipose tissue and Non-Alcoholic Fatty Liver Disease .Therefore it is recommended that Physical exercise and dietary reeducation is constituting the first-line treatment for the weight los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Normocaloric Diet is Reducing Daytime Food Intake in Obese Mice due to High-Fat Diet and it Normalizes Fat Accumulation and Metabolic Paramet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write in simple English try to avoid complex words and sent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i/>
                <w:i/>
                <w:lang w:val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We changed the title to: “</w:t>
            </w:r>
            <w:r>
              <w:rPr>
                <w:rFonts w:cs="Arial" w:ascii="Arial" w:hAnsi="Arial"/>
                <w:b w:val="false"/>
                <w:highlight w:val="yellow"/>
                <w:lang w:val="en-US"/>
              </w:rPr>
              <w:t>Replacement of a High-Fat Diet with a Normocaloric Diet Reduces Daytime Food Intake in Obese Mice and Normalizes Fat Accumulation and Metabolic Parameters</w:t>
            </w: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”.</w:t>
            </w:r>
          </w:p>
        </w:tc>
      </w:tr>
      <w:tr>
        <w:trPr>
          <w:trHeight w:val="1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 abstract of the title is righ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,pls exclude the last references rest is ok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Ok, we excluded the last reference</w:t>
            </w:r>
          </w:p>
        </w:tc>
      </w:tr>
      <w:tr>
        <w:trPr>
          <w:trHeight w:val="38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i  have already said write in simple English try to avoid complex sentences and wor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crystal and clear English so that the article can high ci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xt note,use simple English so that this manuscript can have high number of recommenda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Ok, we review the English and made some adjustmen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</w:p>
        </w:tc>
      </w:tr>
      <w:tr>
        <w:trPr>
          <w:trHeight w:val="11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ne thing always use simple sentences no need to write complex words and sentences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example:-Interdisciplinary studies are  very important in research now a day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excellent but it requires some revision like proper labelling of the figur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ometric and Plasma Parameters analyzed eight weeks after dietary intervention label the sections  as 1,2,3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the sections body w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Ok, we review the English and made some adjustmen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 agreed with reviewer, correct the manuscript and highlight that part in the manuscript. 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l experiments were approved by the university’s ethics committee on animal use (Ceua – State university of western Paraná - UNIOESTE protocol no. 22-20)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6:09:00Z</dcterms:created>
  <dc:creator>anonymous</dc:creator>
  <dc:description/>
  <cp:keywords/>
  <dc:language>en-US</dc:language>
  <cp:lastModifiedBy>SDI 1172</cp:lastModifiedBy>
  <dcterms:modified xsi:type="dcterms:W3CDTF">2025-02-21T04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