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10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disciplinary Approach in the Concurrent Treatment of Frontoethmoidal Mucocele and Meningioma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presents a contribution to the scientific community by addressing the rare coexistence of frontoethmoidal mucoceles and meningiomas, conditions that pose significant diagnostic and surgical challenges. By emphasizing a multidisciplinary surgical approach, it highlights the critical collaboration between maxillofacial and neurosurgical teams, offering valuable insights into optimal lesion removal, sinus reconstruction, and postoperative car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urrent title accurately reflects the content of the manuscript. However, it could be refined for better clarity and impact. Suggested Alternative 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Multidisciplinary Surgical Management of Coexisting Frontoethmoidal Mucocele and Meningioma: A Case Report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well-structured and provides a clear summary of the study. However, a few improvements could enhance its clarity and comprehensiveness.  Suggested Improv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1. Clarify the study type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- The abstract refers to a retrospective literature review, but since this is also a case report, explicitly mentioning the inclusion of a clinical case would improve clarity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Suggested revision: This study presents a case report and a retrospective literature review analyzing documented cases of coexisting frontal sinus mucoceles and meningiom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2. Remove unrelated text at the end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- The sentence "decrease medical as well as financial burden, hence improving the management of cirrhotic patients" seems unrelated to the topic and should be removed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amen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scientifically correct but would benefit from more quantitative data, mechanistic explanations, and discussion of postoperative outcome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cited in the manuscript are relevant and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is well-written and generally suitable for scholarly communication. However, there are areas where the academic tone, clarity, and grammatical structure could be refined for better readability and professionalism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- "Frontal sinus reconstruction after the removal of both a mucocele and a meningioma must be performed with great care to avoid mucocele recurrence and minimize the risk of infection."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GB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Suggested revision:"Careful frontal sinus reconstruction is crucial after removing both a mucocele and a meningioma to prevent recurrence and reduce infection risk."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- Inconsistent verb tense: Some sections switch between past and present tense inconsistently, particularly in the case presentation and discussion.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GB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Suggestion: Maintain past tense when describing the case report and present tense when discussing general knowledge or established fact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made accordingl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, this manuscript presents a valuable and well-structured case report that contributes to the understanding of the rare coexistence of frontoethmoidal mucoceles and meningiomas. The multidisciplinary approach is well-justified, and the discussion effectively highlights the challenges and benefits of combined surgical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6:09:00Z</dcterms:created>
  <dc:creator>anonymous</dc:creator>
  <dc:description/>
  <cp:keywords/>
  <dc:language>en-US</dc:language>
  <cp:lastModifiedBy>SDI 1172</cp:lastModifiedBy>
  <dcterms:modified xsi:type="dcterms:W3CDTF">2025-02-24T11:50:00Z</dcterms:modified>
  <cp:revision>13</cp:revision>
  <dc:subject/>
  <dc:title/>
</cp:coreProperties>
</file>