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Medicine and Medical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MMR_12764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rofile of tuberculosis deaths by mesoregion in the state of Pará from 2012 to 2022: an ecological stud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e manuscript is quite relevant in the present context of high global burden of Tuberculosis. It has been written well and reflects truly the high mortality rate in Mesoamerica. Most importantly it highlights the necessity for DOT. There has to be one correction in the Manuscript – the WHO recommends 2 months of Intensive Phase ATT with Isoniazid, Rifampicin, Ethambutol and Pyrazinamide and CP of first three drugs excluding pyrazinamid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 thanks for your contributions. The corrections making in page two (02)</w:t>
            </w:r>
          </w:p>
        </w:tc>
      </w:tr>
      <w:tr>
        <w:trPr>
          <w:trHeight w:val="557"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Only the Correction as mentioned  in the first part is requir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77"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Research Article is good and suitable for publ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65652409"/>
            <w:bookmarkEnd w:id="4"/>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bookmarkStart w:id="5" w:name="_Hlk170903434"/>
      <w:bookmarkStart w:id="6" w:name="_Hlk171324449"/>
      <w:bookmarkStart w:id="7" w:name="_Hlk170903434"/>
      <w:bookmarkStart w:id="8" w:name="_Hlk171324449"/>
      <w:bookmarkEnd w:id="7"/>
      <w:bookmarkEnd w:id="8"/>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Calibri Light" w:hAnsi="Calibri Light" w:eastAsia="Times New Roman" w:cs="Times New Roman"/>
      <w:b/>
      <w:bCs/>
      <w:sz w:val="26"/>
      <w:szCs w:val="2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mmr.com/index.php/JAMM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9T05:53:00Z</dcterms:created>
  <dc:creator>anonymous</dc:creator>
  <dc:description/>
  <cp:keywords/>
  <dc:language>en-US</dc:language>
  <cp:lastModifiedBy>SDI 1172</cp:lastModifiedBy>
  <dcterms:modified xsi:type="dcterms:W3CDTF">2025-02-21T10:09:00Z</dcterms:modified>
  <cp:revision>11</cp:revision>
  <dc:subject/>
  <dc:title/>
</cp:coreProperties>
</file>