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8"/>
        <w:gridCol w:w="8855"/>
        <w:gridCol w:w="5608"/>
      </w:tblGrid>
      <w:tr>
        <w:trPr>
          <w:trHeight w:val="290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Advances in Medicine and Medical Research</w:t>
            </w:r>
          </w:p>
        </w:tc>
      </w:tr>
      <w:tr>
        <w:trPr>
          <w:trHeight w:val="290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18970</w:t>
            </w:r>
          </w:p>
        </w:tc>
      </w:tr>
      <w:tr>
        <w:trPr>
          <w:trHeight w:val="650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DEVELOPING BURSITES FROM A POLYNOMIC VIEW: DEFINITIONS; TYPES; TREATMENTS AND STATE OF THE ART</w:t>
            </w:r>
          </w:p>
        </w:tc>
      </w:tr>
      <w:tr>
        <w:trPr>
          <w:trHeight w:val="332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ion  of additional references, please mention in th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(Apart from above mentioned 6 points, reviewers are fre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to provide 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Redeveloping 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>Bursiti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from a 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>Polymorphi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View: Definitions; Types; Treatments and State of the Art.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But, it is better to make changes according to the sugges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sugges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done as per the sugges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 </w:t>
            </w:r>
          </w:p>
        </w:tc>
      </w:tr>
      <w:tr>
        <w:trPr>
          <w:trHeight w:val="386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</w:t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better to go through the comments and red coloured words / sent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the red words has been checked. </w:t>
            </w:r>
          </w:p>
        </w:tc>
      </w:tr>
      <w:tr>
        <w:trPr>
          <w:trHeight w:val="611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6"/>
        <w:gridCol w:w="8729"/>
        <w:gridCol w:w="558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6690730"/>
            <w:bookmarkStart w:id="1" w:name="_Hlk159518523"/>
            <w:bookmarkStart w:id="2" w:name="_Hlk158741324"/>
            <w:bookmarkEnd w:id="0"/>
            <w:bookmarkEnd w:id="1"/>
            <w:bookmarkEnd w:id="2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kern w:val="2"/>
      <w:lang w:val="pt-B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Times New Roman" w:cs="Times New Roman"/>
      <w:kern w:val="2"/>
      <w:sz w:val="20"/>
      <w:szCs w:val="20"/>
      <w:lang w:val="pt-B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19T10:11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