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B_1313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chemical identification and characterization of the antibiotic resistance profile of pathogenic germs isolated from plant-based medicines produced in Côte d'Ivoi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article highlights the problem of lack of sterility and degree of unsafety of plant based medicinal products. It will help sensitize the community and drug and health agencies on more stringent approaches to produce safer herbal remedi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 have made my observations on the manuscript enclos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y are sufficient but more work should be done on its uniform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6T09:55: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5927b8d344a0d2c3b51863f7159d8d5177eab24e67426715016757ae562b782</vt:lpwstr>
  </property>
</Properties>
</file>