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11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d health techniques for detection and management of Alternaria spp. in sesa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 summarize the methods of Seed health testing in sesame seeds. It will provide the basic methods used for the detection of seed fungi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3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ay. But</w:t>
              <w:br/>
              <w:t>Better to keep the Title “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ethods for Identifying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lternar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pp. in Sesame Seed Health Testing.”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ssue of the review paper is good but the write up need to be revised rigorously.</w:t>
              <w:br/>
              <w:t>in text comment is give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veral revision is essential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nd citations are random. Need to be checked according to the journal guidelin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. Need to make more readabl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blunders are there in manuscript which are mentioned in the MS. Need to be revised rigorously revised. I would like to suggest the journal to request resubmit with revis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9193"/>
        <w:gridCol w:w="6191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1:38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0cd7fda34fa0ad97848f31ae10396610a05ea80e45f9f987ac23f194b40e98</vt:lpwstr>
  </property>
</Properties>
</file>