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0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ell wall neutral sugars and uronic acid compounds on cassava (Manihot esculenta Crantz) retting 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shows the importance of starter cultures in the fermentation process by reducing the retting time of cassava. It also shows the impact of </w:t>
            </w:r>
            <w:r>
              <w:rPr>
                <w:rFonts w:cs="Arial" w:ascii="Arial" w:hAnsi="Arial"/>
                <w:b/>
                <w:sz w:val="20"/>
                <w:szCs w:val="20"/>
                <w:lang w:val="en-GB"/>
              </w:rPr>
              <w:t>cell wall neutral sugars and uronic acid compounds on cassava retting 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nly certain results (retting speed) were presented without any figures or tables. It would also be interesting to see what the content of neutral sugars and uronic acids would be after and before retting using spontaneous retting and using the star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First of all, analyses based on the quantification of neutral sugars and reducing sugars were carried out on all eight varieties of cassava before retting. Furthermore, a comparison was made between the chemical compositions of these compounds in the three selected cassava varieties after PCA, both before and after fermentation in the presence of the starter. Consequently, we have permuted sections 3.3 and 3.4 of the results and discussion part of the original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could do better by comparing his results with more authors who have worked on the same subject, and also the references for the methods are too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manuscript is well written, with a good scientific approac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We would like to thank you for the deep work undertaken and hope that the modifications made based on your comments will be satisfactory and lead to the publication of this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highlight w:val="yellow"/>
                <w:lang w:val="en-GB"/>
              </w:rPr>
              <w:t>PLEASE SEE ATTACH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7:13:00Z</dcterms:modified>
  <cp:revision>125</cp:revision>
  <dc:subject/>
  <dc:title/>
</cp:coreProperties>
</file>