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06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cell wall neutral sugars and uronic acid compounds on cassava (Manihot esculenta Crantz) retting abi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is important in the scientific community as the benefits of cassava can be known to all and is effects on sugars of cell wal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5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the abstract has to written in a paragraph with no headings in it. It should briefly describe the introduction and summary part of caasava on neutral sugars and cell wall compon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abstract was written </w:t>
            </w: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according to the journal's recommendations</w:t>
            </w:r>
            <w:r>
              <w:rPr>
                <w:rFonts w:cs="Arial" w:ascii="Arial" w:hAnsi="Arial"/>
                <w:b w:val="false"/>
                <w:lang w:val="en-GB"/>
              </w:rPr>
              <w:t>, which state that the abstract should highlight the different sections with the titles of these section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stract needs to be modifi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format of the abstract cannot be modified, as it was done according to the Journal's recommendation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e tables and graphs can be included under Results and discussion pa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4:47:00Z</dcterms:created>
  <dc:creator>anonymous</dc:creator>
  <dc:description/>
  <cp:keywords/>
  <dc:language>en-US</dc:language>
  <cp:lastModifiedBy>SDI 1172</cp:lastModifiedBy>
  <dcterms:modified xsi:type="dcterms:W3CDTF">2025-02-19T07:13:00Z</dcterms:modified>
  <cp:revision>11</cp:revision>
  <dc:subject/>
  <dc:title/>
</cp:coreProperties>
</file>