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29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zation of multidrug-resistant Enterobacteriaceae-associated urinary tract infections in a geriatric population in Port Harcourt metropolis,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e authors have explored evaluation of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the burden and  characterization of the species of bacteria associated with geriatric group pop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Since Fosfomycin is very useful antibiootic in Multi drug resistant </w:t>
            </w:r>
            <w:r>
              <w:rPr>
                <w:rFonts w:eastAsia="Calibri" w:cs="Arial" w:ascii="Arial" w:hAnsi="Arial"/>
                <w:bCs/>
                <w:i/>
                <w:sz w:val="20"/>
                <w:szCs w:val="20"/>
              </w:rPr>
              <w:t>Escherichia col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, its sensitivity may also be stated as an oral antibiotic option in MDR </w:t>
            </w:r>
            <w:r>
              <w:rPr>
                <w:rFonts w:eastAsia="Calibri" w:cs="Arial" w:ascii="Arial" w:hAnsi="Arial"/>
                <w:bCs/>
                <w:i/>
                <w:sz w:val="20"/>
                <w:szCs w:val="20"/>
              </w:rPr>
              <w:t>E. co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  <w:t>Error statement -Staphylococcus aureus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, the only Gram-positive </w:t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</w:rPr>
              <w:t>rod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linked with UTI in this study: rod should be replaced by </w:t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</w:rPr>
              <w:t>cocc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9179"/>
        <w:gridCol w:w="633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3:14:00Z</dcterms:modified>
  <cp:revision>118</cp:revision>
  <dc:subject/>
  <dc:title/>
</cp:coreProperties>
</file>