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13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actice of transhumance and its effect on pastoral resources in the Korola watershed in the Sudanian zone of Mal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reader can know the current status of transhumance in the Korola sub watershed in the Sudanian zone of Mal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e can also know the recent changes in practice of transhum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trends in the practice of transhumance in the Korola sub watershed in the Sudanian zone of Mali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k you for the proposition of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line had grammatical error. Last line is not meaning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advice. The sentence has been re-written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proofreading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for Touré, 1992, Diallo et al., 2022 and Yvon et al. (2008) need to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of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Blanchard, M. (2010), Hountondj, Y-CH. (2008), Sanogo, O.M. (2011) need to be rem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thors are suggested to go through the article once again to make corrections regarding the gross grammatical errors. </w:t>
            </w:r>
            <w:r>
              <w:rPr>
                <w:rFonts w:cs="Arial" w:ascii="Arial" w:hAnsi="Arial"/>
                <w:sz w:val="20"/>
                <w:szCs w:val="20"/>
              </w:rPr>
              <w:t>Table 1 needs improvement regarding herds vs hea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and text regarding Figure 3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, corrected following your recommend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a good survey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proofreading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9:13:00Z</dcterms:created>
  <dc:creator>anonymous</dc:creator>
  <dc:description/>
  <cp:keywords/>
  <dc:language>en-US</dc:language>
  <cp:lastModifiedBy>SDI 1172</cp:lastModifiedBy>
  <dcterms:modified xsi:type="dcterms:W3CDTF">2025-02-18T1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a8aaf619a787e181c06589bc224f2c3ea474b34b9a63caf1789723ae9292b9</vt:lpwstr>
  </property>
</Properties>
</file>