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290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patoprotective Effects of Curcumin Against Dichlorvos-Induced Toxicity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uthor’s Feedback </w:t>
            </w:r>
            <w:r>
              <w:rPr>
                <w:rFonts w:cs="Arial" w:ascii="Arial" w:hAnsi="Arial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dresses a critical environmental health issue: the hepatotoxicity caused by dichlorvos, a commonly used pesticide. Exploring curcumin as a natural therapeutic agent with antioxidant and anti-inflammatory properties is both timely and impact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has  been done in the area highlighted in  the Abstract in page 1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nguage/English quality of this article has been worked up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nsistently italicise scientific name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Write the manufacturer name or brand for the Kit used for measuring ALT, AST and ALP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Give some details about the methods used for the oxidative stress biomarkers, do not just cite the reference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Fig 11. Enhance the brightness of the figures, annotations (arrows, labels) should be more explicit to help the reader focus on the observed differenc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Discuss histological findings more quantitatively, such as the degree of tissue repair or inflammat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Include a summary table of key findings (mean ± SEM for each marker across all group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Discuss in more detail the molecular pathways (e.g., ROS reduction, NF-κB inhibition) through which curcumin exerts its effe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facturer name has been written and highlighted in pag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tails about the methods used for oxidative stress biomarkers has been stated in the area highlighted in page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brightness, annotations (arrows, labels) of Fig 11. Has been enhanced on  page 18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gree of tissue damage and repair has been quantitatively discussed in the highlighted area on page 18 and 19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ary table of key findings (mean ± SEM for each marker across all groups) has been added in the highlighted area on page 9, 12 and 15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pathways through which curcumin exerts its effects has been discussed in more detail in thee area highlighted on page 3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comment </w:t>
            </w:r>
            <w:r>
              <w:rPr>
                <w:rFonts w:eastAsia="MS Mincho;ＭＳ 明朝" w:cs="Arial" w:ascii="Arial" w:hAnsi="Arial"/>
                <w:b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o ethical issues occurrence during the course of this research work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5T11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8ecd42a6560cd7c401f67eb001d30f67ab3303e5fff0de0be148ffecf023e9</vt:lpwstr>
  </property>
</Properties>
</file>