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ERI_131615</w:t>
            </w:r>
          </w:p>
        </w:tc>
      </w:tr>
      <w:tr>
        <w:trPr>
          <w:trHeight w:val="27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tton and Soybean based Risk Resilient Intercropping Systems for Rainfed Black Soils of Akola District of Maharasht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very important for the farmers of the Maharashtra and offers significant outcomes from the rainfed area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</w:t>
            </w:r>
          </w:p>
        </w:tc>
      </w:tr>
      <w:tr>
        <w:trPr>
          <w:trHeight w:val="3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llow the journal guidelines for the bibliography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Follow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firstLine="3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iscussion part needs some improvement.</w:t>
            </w:r>
          </w:p>
          <w:p>
            <w:pPr>
              <w:pStyle w:val="NormalWeb"/>
              <w:spacing w:before="0" w:after="0"/>
              <w:ind w:firstLine="3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llow the journal guidelines for the bibliography section.</w:t>
            </w:r>
          </w:p>
          <w:p>
            <w:pPr>
              <w:pStyle w:val="NormalWeb"/>
              <w:spacing w:before="0" w:after="0"/>
              <w:ind w:firstLine="3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ind w:firstLine="3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follow the journal guidelines.</w:t>
            </w:r>
          </w:p>
          <w:p>
            <w:pPr>
              <w:pStyle w:val="NormalWeb"/>
              <w:spacing w:before="0" w:after="0"/>
              <w:ind w:firstLine="3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ind w:firstLine="3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go through the manuscript, corrections are mentioned the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ment done. The guidelines were referred and bibliography has been corrected accordingly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9:44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01f7c428c6e35c4bbb6294abff46f1a8fcda28c4618b0f2f4093f4cae58df18</vt:lpwstr>
  </property>
</Properties>
</file>