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of Bacterial Blight of Rice caused by Xanthomonas oryzae pv. oryzae under in vitro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to the scientific community as it provides valuable insights into the management of bacterial blight of rice, a major constraint to global rice production. By identifying potential biocontrol agents and alternative organic treatments, the research supports sustainable and eco-friendly approaches to plant disease management, reducing reliance on synthetic chemicals. Furthermore, the findings serve as a foundation for future field studies and could help in formulating effective control measures for farmers, thereby enhancing food security and agricultural sustain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owever, I would like to suggest this title instead, “In Vitro Evaluation of Antibiotics, Antibacterial Chemicals, Bioagents, and Organic Extracts for the Management of Bacterial Blight of Rice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Xanthomona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ryza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v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ryza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. This title more explicitly conveys the study's experimental scop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orpora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Clearly state the aim of the study at the beginn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Report key results with statistical eviden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End with a stronger concluding remark on how these findings contribute to sustainable disease management in rice cultiv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orpora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However, a few points should be addressed by the author/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 xml:space="preserve">The efficacy of treatments is well presented, but a comparison of findings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field-based studies</w:t>
            </w: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 xml:space="preserve"> would strengthen the discuss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The mechanisms of action for bioagents and organic extracts should be elaborated further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 xml:space="preserve">The discussion should consider the potenti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practical application in field conditions</w:t>
            </w: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 xml:space="preserve"> and the feasibility of integrating these treatments into disease management progra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ried to incoroporat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generally sufficient, but many are relatively old (e.g., Ou, 1985; Tagami and Mizukarni, 1962)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studies from the last five years on bacterial blight management should be includ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 format should be checked for consistency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I would like to suggest the following literature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rayco, J. (2021). In Vitro Evaluation of Plant Extracts Agains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Xanthomonas oryza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v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oryza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ausing Bacterial Leaf Blight on Rice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Journal of Agriculture Systems and Technolog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(NJAST), 1(1), 1-5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Javeedvali, S., Gopalakrishnan, C., Kannan, R., Manonmani, S., Prasanthrajan, M., &amp; Varanavasiappan, S. (2024). Strategies for sustainable rice bacterial leaf blight management: A holistic approach through phage biocontrol and nanoparticle encapsulation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Journal of Plant Patholog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findings of the present study are quoted with new references only as per the comments of reviewer and some more references are inclu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ntains minor grammatical errors and awkward phrasing. A professional language check or proofreading would improve readabil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ntences are too long and complex. They should be broken down for better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ampl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“The kresek phase is the most damaging phase that usually occurs in nursery plants causing wilting of the whole plant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ion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"The kresek phase is the most severe and primarily affects nursery plants, leading to complete wilting.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ure uniform formatting for tables and figu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numerical values should be presented with standard decimal places for consisten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6T10:27:00Z</dcterms:modified>
  <cp:revision>124</cp:revision>
  <dc:subject/>
  <dc:title/>
</cp:coreProperties>
</file>