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192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bookmarkStart w:id="0" w:name="_Hlk191041708"/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 Economic Analysis of Lettuce Production under Protected Cultivation in Marathwada Region of Maharashtra State, India</w:t>
            </w:r>
            <w:bookmarkEnd w:id="0"/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1" w:name="_Hlk170903434"/>
            <w:bookmarkStart w:id="2" w:name="_Hlk171324449"/>
            <w:bookmarkEnd w:id="1"/>
            <w:bookmarkEnd w:id="2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study on the economic analysis of lettuce production under protected cultivation is important for the scientific community. Polyhouses offer a suitable environment for crops, ensuring better quality and yield, and this research provides valuable insights into the economic feasibility and viability of the technology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7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3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uthors need to re-verify the formula of B:C ratio and calculate according to it (discount rate is missing)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revised 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but it's good to add a few more references from recent studies. Support your study results with other works of literatur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inor grammatical mistakes exist which were highlighted in red colour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and revised as per the comment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3" w:name="_Hlk156057883"/>
            <w:bookmarkStart w:id="4" w:name="_Hlk156057704"/>
            <w:bookmarkEnd w:id="3"/>
            <w:bookmarkEnd w:id="4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2-25T10:21:00Z</dcterms:modified>
  <cp:revision>1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c297fb862efda296f84ae84d86f3dd15d69006add22d375affd4d91205e75ac</vt:lpwstr>
  </property>
</Properties>
</file>