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3192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n Economic Analysis of Lettuce Production under Protected Cultivation in Marathwada Region of Maharashtra State, Ind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86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5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56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LEASE SEE ATATCHMENT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ted and revised as per suggestions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  <w:gridCol w:w="7057"/>
        <w:gridCol w:w="7041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2" w:name="_Hlk156057883"/>
            <w:bookmarkStart w:id="3" w:name="_Hlk156057704"/>
            <w:bookmarkEnd w:id="2"/>
            <w:bookmarkEnd w:id="3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117</cp:lastModifiedBy>
  <dcterms:modified xsi:type="dcterms:W3CDTF">2025-02-25T10:22:00Z</dcterms:modified>
  <cp:revision>115</cp:revision>
  <dc:subject/>
  <dc:title/>
</cp:coreProperties>
</file>