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3182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 of Storage Conditions and Period on the Organoleptic Properties of Value Added Ready-To-Serve (RTS) Beverage from Starfrui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MS Gothic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MS Gothic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2-20T08:48:00Z</dcterms:modified>
  <cp:revision>113</cp:revision>
  <dc:subject/>
  <dc:title/>
</cp:coreProperties>
</file>