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8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logical, Cultural and Physiological Studies on Stem rot of Brinjal caused by Sclerotinia sclerotiorum Lib de Ba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9259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em rot of Brinjal is a soil borne disease responsible for huge yield losses in major brinjal growing areas where the farmers are spending much on the plant protection measur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06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Appropriate with clear-cut good objectiv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84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with some minor correctio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 but in some sections additional and recent references must be added in the Results and discussion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ood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ent and the results of the proposed Research work done is goo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  <w:gridCol w:w="7836"/>
        <w:gridCol w:w="7196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cp:lastPrinted>2025-02-19T16:00:00Z</cp:lastPrinted>
  <dcterms:modified xsi:type="dcterms:W3CDTF">2025-02-25T12:3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a6e5dbc34f267604a2e4a31bbda10c90583c700873332c4699257288e3c922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