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180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orphological, Cultural and Physiological Studies on Stem rot of Brinjal caused by Sclerotinia sclerotiorum Lib de Bar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is manuscript provides information on the morphological, and physiological characteristics of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/>
              </w:rPr>
              <w:t>Sclerotinia sclerotiorum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, a significant pathogen responsible for brinjal stem rot. This knowledge of the optimal growth conditions of the fungus is needed in developing effective disease management strategies against this virulent pathoge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, a precise title such as “Characterization of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clerotinia sclerotiorum</w:t>
            </w:r>
            <w:r>
              <w:rPr>
                <w:rFonts w:cs="Arial" w:ascii="Arial" w:hAnsi="Arial"/>
                <w:sz w:val="20"/>
                <w:szCs w:val="20"/>
              </w:rPr>
              <w:t xml:space="preserve"> Causing Stem Rot of Brinjal” would be better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Characterization of Sclerotinia sclerotiorum Causing Stem Rot of Brinj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Upda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e abstract is descriptive but lacks clarity in sentence structure. For example, "The morphological, cultural, and physiological characteristics of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clerotinia sclerotiorum</w:t>
            </w:r>
            <w:r>
              <w:rPr>
                <w:rFonts w:cs="Arial" w:ascii="Arial" w:hAnsi="Arial"/>
                <w:sz w:val="20"/>
                <w:szCs w:val="20"/>
              </w:rPr>
              <w:t xml:space="preserve"> were investigated in solids" is not clear. Did the authors mean soil or solid culture medium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so, the abstract should mention briefly the significance of the research, the research gap, findings and application in disease management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t suffici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 The introduction should include more information about Sclerotinia sclerotiorum, its economic importance, and previous studies on the morphology, culture, and physiology of the organism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The research gap has to be stated clearly to justify the necessity of the study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The process of pathogen isolation and how contamination was avoided should be mentioned under methodology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More information is required on the composition of the PDA medium and if any alterations were done, i.e., the addition of any antibiotic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 How many replicates for each experiment were performed? Was the experiment repeated to check for reproducibility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6. The mycelial characteristics description can be supported by high-quality microscopic photograph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 A comparison of the results with earlier research should be done and the differences, if any, explained in the discussion sectio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 The discussion should also be linked to disease management. In what ways do these results assist in managing Sclerotinia sclerotiorum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 Were there differences in sclerotia formation under various pH and temperature regimes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 The units need to be formatted consistentl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1. Citations should be provided where previous studies are referred to or compared, especially in the methodology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 Discussion should be more questioning, especially with previous studies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2-25T12:33:00Z</dcterms:modified>
  <cp:revision>1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f94e97f456b7ea18b126f490ff4fb753ac368431804fb8afc17d0a5b5eab3c9e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