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enetic Diversity Assessment of Winged Bean [Psophocarpus tetragonolobus (L.) DC.]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" w:hanging="10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Here is the review of the attached research paper based on the specified criteri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ind w:left="240" w:hanging="240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Materials &amp; Methods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study includes forty genotypes, making it a valuable resource for breeding program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ind w:left="240" w:hanging="240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Results &amp; Discussion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study uses statistical analysis to confirm significant variation in genotypic performance, ensuring reliable dat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halanobis D² clustering analysis is appropriately applied for genetic divergence studies, strengthening the finding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Randomized Block Design (RBD) with three replications ensures the reliability of result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study covers both morphological and agronomic traits, aiding in selecting superior genotype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use of Mahalanobis D² statistics effectively identifies promising genotypes for future breeding program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discussion is well-supported by data, with conclusions logically drawn from the finding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ind w:left="240" w:hanging="240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Conclusion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he conclusion effectively summarizes the key findings of the stud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ind w:left="240" w:hanging="240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References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58"/>
              <w:ind w:left="720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ost references are relevant, but some Recent literature on winged bean genetics may be incorporated </w:t>
            </w:r>
          </w:p>
          <w:p>
            <w:pPr>
              <w:pStyle w:val="Normal"/>
              <w:spacing w:lineRule="auto" w:line="256" w:before="0" w:after="160"/>
              <w:ind w:left="-5" w:hanging="10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Final Recommendations: </w:t>
            </w:r>
          </w:p>
          <w:p>
            <w:pPr>
              <w:pStyle w:val="Normal"/>
              <w:spacing w:lineRule="auto" w:line="256" w:before="0" w:after="158"/>
              <w:ind w:left="-5" w:hanging="10"/>
              <w:jc w:val="both"/>
              <w:rPr/>
            </w:pPr>
            <w:r>
              <w:rPr>
                <w:color w:val="000000"/>
                <w:szCs w:val="22"/>
              </w:rPr>
              <w:t>This research provides valuable insights into the genetic diversity of winged bean (</w:t>
            </w:r>
            <w:r>
              <w:rPr>
                <w:i/>
                <w:color w:val="000000"/>
                <w:szCs w:val="22"/>
              </w:rPr>
              <w:t>Psophocarpus tetragonolobus</w:t>
            </w:r>
            <w:r>
              <w:rPr>
                <w:color w:val="000000"/>
                <w:szCs w:val="22"/>
              </w:rPr>
              <w:t xml:space="preserve">). The well-structured methodology and robust statistical analyses make it a strong contribution to breeding research. Minor refinements in grammar, spelling, and updated references would further strengthen the manuscript. </w:t>
            </w:r>
          </w:p>
          <w:p>
            <w:pPr>
              <w:pStyle w:val="Normal"/>
              <w:spacing w:lineRule="auto" w:line="256" w:before="0" w:after="160"/>
              <w:ind w:left="-5" w:hanging="10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Spelling &amp; Grammar Corrections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6"/>
              <w:ind w:left="705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"agro-ecological situations" → "agroecological conditions"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6"/>
              <w:ind w:left="705" w:hanging="10"/>
              <w:jc w:val="both"/>
              <w:rPr/>
            </w:pPr>
            <w:r>
              <w:rPr>
                <w:color w:val="000000"/>
                <w:szCs w:val="22"/>
              </w:rPr>
              <w:t xml:space="preserve">"fourty" → "forty" </w:t>
            </w:r>
            <w:r>
              <w:rPr>
                <w:i/>
                <w:color w:val="000000"/>
                <w:szCs w:val="22"/>
              </w:rPr>
              <w:t>(Spelling correction)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6"/>
              <w:ind w:left="705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"The present investigation was conducted two consecutive Kharif season" → "The present investigation was conducted over two consecutive Kharif seasons."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6"/>
              <w:ind w:left="705" w:hanging="10"/>
              <w:jc w:val="both"/>
              <w:rPr/>
            </w:pPr>
            <w:r>
              <w:rPr>
                <w:color w:val="000000"/>
                <w:szCs w:val="22"/>
              </w:rPr>
              <w:t xml:space="preserve">"number of pods per plants" → "number of pods per plant" </w:t>
            </w:r>
            <w:r>
              <w:rPr>
                <w:i/>
                <w:color w:val="000000"/>
                <w:szCs w:val="22"/>
              </w:rPr>
              <w:t>(Singular consistency)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56" w:before="0" w:after="166"/>
              <w:ind w:left="705" w:hanging="1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"day to pod initiation" → "days to pod initiation" </w:t>
            </w:r>
            <w:r>
              <w:rPr>
                <w:i/>
                <w:color w:val="000000"/>
                <w:szCs w:val="22"/>
              </w:rPr>
              <w:t>(Consistency in phrasing)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0T08:43:00Z</dcterms:modified>
  <cp:revision>114</cp:revision>
  <dc:subject/>
  <dc:title/>
</cp:coreProperties>
</file>