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6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Genetic diversity analysis and molecular characterization of Pearl Millet [Pennisetum glaucum (L.) R. Br.] hybrids/varieties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 w:bidi="hi-IN"/>
              </w:rPr>
              <w:t>I appreciate the valuable suggestions/corrections and comments from the reviewer which will help to improve the manuscript.</w:t>
            </w:r>
          </w:p>
        </w:tc>
      </w:tr>
      <w:tr>
        <w:trPr>
          <w:trHeight w:val="89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lecular characterization and Genetic diversity analysis of Pearl Millet </w:t>
            </w:r>
            <w:r>
              <w:rPr>
                <w:rFonts w:cs="Arial" w:ascii="Arial" w:hAnsi="Arial"/>
                <w:b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ennisetum glaucu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L.) R. Br.]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ybrids/varieti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more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imilar type of title suggested by the reviewer is already existing and published in our previous article in CJAST (2020). Hence, it should not be changed.</w:t>
            </w:r>
          </w:p>
        </w:tc>
      </w:tr>
      <w:tr>
        <w:trPr>
          <w:trHeight w:val="95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 w:bidi="hi-IN"/>
              </w:rPr>
              <w:t>I am highly thankful to the reviewer for the valuable suggestions/correction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 w:bidi="hi-IN"/>
              </w:rPr>
              <w:t>I am highly thankful to the reviewer for the valuable suggestions/correction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 w:bidi="hi-IN"/>
              </w:rPr>
              <w:t>I am highly thankful to the reviewer for the valuable suggestions/correction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highly thankful to the reviewer for the valuable suggestions/corrections</w:t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2T12:11:00Z</dcterms:modified>
  <cp:revision>122</cp:revision>
  <dc:subject/>
  <dc:title/>
</cp:coreProperties>
</file>