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6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Genetic diversity analysis and molecular characterization of Pearl Millet [Pennisetum glaucum (L.) R. Br.] hybrids/varieties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ill enable further breeder for developing short duration variety which will be very beneficial for farming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m highly thankful to the reviewer for the valuable suggestions/corrections</w:t>
            </w:r>
          </w:p>
        </w:tc>
      </w:tr>
      <w:tr>
        <w:trPr>
          <w:trHeight w:val="70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ocation specific or mentioning the character diversity will be approach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genotypes used in this study are released across India and for different traits as mentioned in Table 1are hence not location specific.</w:t>
            </w:r>
          </w:p>
        </w:tc>
      </w:tr>
      <w:tr>
        <w:trPr>
          <w:trHeight w:val="98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comprehensive. Some sentence should be cut short for suiter readability. Mentioning the cluster name or purpose will be more attractiv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t has been edited as per suggestion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 the markers are polymorphic and also diversity was foun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m highly thankful to the reviewer for the valuable suggestions/correction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m highly thankful to the reviewer for the valuable suggestions/correction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am highly thankful to the reviewer for the valuable suggestions/corrections</w:t>
            </w:r>
          </w:p>
        </w:tc>
      </w:tr>
      <w:tr>
        <w:trPr>
          <w:trHeight w:val="81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very little modification regarding simpler sent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has been edited as suggested by the reviewer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2T12:10:00Z</dcterms:modified>
  <cp:revision>126</cp:revision>
  <dc:subject/>
  <dc:title/>
</cp:coreProperties>
</file>