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BB_13166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bookmarkStart w:id="0" w:name="_Hlk190422943"/>
            <w:bookmarkEnd w:id="0"/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QUALITY ASSESSMENT AND EVALUATION IN TRADITIONAL LANDRACES OF RICE (Oryza sativa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1" w:name="_Hlk170903434"/>
            <w:bookmarkStart w:id="2" w:name="_Hlk171324449"/>
            <w:bookmarkEnd w:id="1"/>
            <w:bookmarkEnd w:id="2"/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Rice is a staple food all over the world, so having a research on it is very welcom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, the title is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abstract is comprehensive though the keywords should have been arranged in alphabetical orde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, it i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e references are adequate  but not recent. For instance, only 12% of the references are from 2020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Done as sugges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, it i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3" w:name="_Hlk156057704"/>
            <w:bookmarkStart w:id="4" w:name="_Hlk156057883"/>
            <w:bookmarkEnd w:id="3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3:26:00Z</dcterms:created>
  <dc:creator>anonymous</dc:creator>
  <dc:description/>
  <cp:keywords/>
  <dc:language>en-US</dc:language>
  <cp:lastModifiedBy>Editor GP 005</cp:lastModifiedBy>
  <dcterms:modified xsi:type="dcterms:W3CDTF">2025-02-20T12:0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3a0aca29fa5c11e2152c045e455074c7620e99acd8499d60d73e9d71130fea2</vt:lpwstr>
  </property>
</Properties>
</file>