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1625</w:t>
            </w:r>
          </w:p>
        </w:tc>
      </w:tr>
      <w:tr>
        <w:trPr>
          <w:trHeight w:val="64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Eucalyptus based agroforestry systems on soil properties in different land use patterns in Upper-Gangetic Plains of Uttar Prades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eastAsia="MS Mincho;ＭＳ 明朝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The manuscript investigates the effects of eucalyptus-based agroforestry on soil properties in different land-use systems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eastAsia="MS Mincho;ＭＳ 明朝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This research is valuable for understanding how agroforestry improves soil fertility and sustainability, especially in regions like the Upper-Gangetic Plains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The findings can aid policymakers, researchers, and farmers in promoting sustainable land-use practi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uthors thank the Hon’ble Reviewer for their positive recommendation.</w:t>
            </w:r>
          </w:p>
        </w:tc>
      </w:tr>
      <w:tr>
        <w:trPr>
          <w:trHeight w:val="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 xml:space="preserve">The title is appropriate and clearly reflects the study's focu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uthors thank the Hon’ble Reviewer for their positive recommendation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The abstract is well-structured and provides a good overview of the study. However, it would benefit from specifying the statistical significance of findings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As per suggestion of the Hon’ble Reviewer, these lines were added in abstract: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n both experimental year, the average maximum available N, P, K and organic carbon at 0-15 cm (240.23 kg/ha, 28.85 kg/ha, 135.53 kg/ha &amp; 0.88 gm/kg) and 15-30 cm (227.07 kg/ha, 25.35 kg/ha, 125.52 kg/ha and 0.55 gm/kg) was observed in T3: Eucalyptus + Tulsi. A high soil pH was found in an open farming system and lower pH in an agroforestry system. The maximum soil pH for both experimental year was found in the T5: Mentha + Tulsi Sole with the average value of 7.62 in 0-15cm depth and 7.67 in 15-30 cm depth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The study is scientifically valid, with a well-defined experimental design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uthors thank the Hon’ble Reviewer for their positive recommendation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The references are relevant and sufficiently recent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uthors thank the Hon’ble Reviewer for their positive recommendation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The manuscript is well-written, however some grammatical errors should be corrected for better clarit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uthors thank the Hon’ble Reviewer for their positive recommendation.</w:t>
            </w:r>
          </w:p>
        </w:tc>
      </w:tr>
      <w:tr>
        <w:trPr>
          <w:trHeight w:val="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0" w:after="0"/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00" w:leader="none"/>
        <w:tab w:val="right" w:pos="9020" w:leader="none"/>
      </w:tabs>
      <w:spacing w:before="0" w:after="0"/>
    </w:pPr>
    <w:rPr>
      <w:rFonts w:ascii="Times New Roman" w:hAnsi="Times New Roman" w:eastAsia="Times New Roman" w:cs="Times New Roman"/>
      <w:sz w:val="24"/>
      <w:szCs w:val="24"/>
      <w:lang w:val="en-US" w:bidi="ar-SA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4:51:00Z</dcterms:created>
  <dc:creator>anonymous</dc:creator>
  <dc:description/>
  <cp:keywords/>
  <dc:language>en-US</dc:language>
  <cp:lastModifiedBy>SDI 1172</cp:lastModifiedBy>
  <dcterms:modified xsi:type="dcterms:W3CDTF">2025-02-22T09:1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33e64b2696452a8f294e53deff5c8e</vt:lpwstr>
  </property>
</Properties>
</file>