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ucalyptus based agroforestry systems on soil properties in different land use patterns in Upper-Gangetic Plains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s are still very much needed to develop agroforestry in the future with efforts to increase food yields and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related to the content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till requires additional data and supporting fact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s per suggestion of the Hon’ble Reviewer, these lines were added in abstrac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 both experimental year, the average maximum available N, P, K and organic carbon at 0-15 cm (240.23 kg/ha, 28.85 kg/ha, 135.53 kg/ha &amp; 0.88 gm/kg) and 15-30 cm (227.07 kg/ha, 25.35 kg/ha, 125.52 kg/ha and 0.55 gm/kg) was observed in T3: Eucalyptus + Tulsi. A high soil pH was found in an open farming system and lower pH in an agroforestry system. The maximum soil pH for both experimental year was found in the T5: Mentha + Tulsi Sole with the average value of 7.62 in 0-15cm depth and 7.67 in 15-30 cm dept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has met the scientific requirements in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till exist using old years, it is better to use five years back from n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s per suggestion of the Hon’ble Reviewer, these recent references has been added to the revised manuscrip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hanges in Introduction Se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wi et al. (2022) investigated the effects of agroforestry systems on soil microbial biomass in Indonesia, comparing pine-based agroforestry, sengon-based agroforestry, and monoculture. Soil samples were analyzed at depths of 0–30 cm and 30–60 cm. The findings indicated that sengon-based agroforestry supported significantly higher microbial biomass than both pine-based agroforestry and monoculture, highlighting its potential benefits for soil health.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lang w:val="en-GB"/>
              </w:rPr>
              <w:t>Changes in Result and Discussion Se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rma et al. (2022) conducted study where poplar and eucalyptus were intercropped with different wheat varieties. The results showed higher levels of pH under open farming sys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gh et al. (2022) conducted a study to compare the depth-wise distribution of soil physico-chemical properties and nutrient status under several land-use systems, and found that poplar-based rotation (T1) had the highest available nitrogen in all soil depth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thank the Hon’ble Reviewer for their positive recommendation.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30:00Z</dcterms:created>
  <dc:creator>anonymous</dc:creator>
  <dc:description/>
  <cp:keywords/>
  <dc:language>en-US</dc:language>
  <cp:lastModifiedBy>SDI 1172</cp:lastModifiedBy>
  <dcterms:modified xsi:type="dcterms:W3CDTF">2025-02-22T09:15:00Z</dcterms:modified>
  <cp:revision>13</cp:revision>
  <dc:subject/>
  <dc:title/>
</cp:coreProperties>
</file>