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1624</w:t>
            </w:r>
          </w:p>
        </w:tc>
      </w:tr>
      <w:tr>
        <w:trPr>
          <w:trHeight w:val="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Factors influencing the deterioration of Groundnut seed quality and its implications on storage capacity</w:t>
            </w:r>
          </w:p>
        </w:tc>
      </w:tr>
      <w:tr>
        <w:trPr>
          <w:trHeight w:val="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10943"/>
        <w:gridCol w:w="4693"/>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10943"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tc>
        <w:tc>
          <w:tcPr>
            <w:tcW w:w="4693"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1094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lang w:val="en-GB"/>
              </w:rPr>
            </w:pPr>
            <w:r>
              <w:rPr>
                <w:b/>
                <w:bCs/>
                <w:sz w:val="20"/>
                <w:szCs w:val="20"/>
                <w:lang w:val="en-GB"/>
              </w:rPr>
              <w:t>Any species seeds, including groundnut (Arachis hypogaea L.) are prone to deterioration during storage, which significantly impacts their viability and quality. Several intrinsic and extrinsic factors contribute to this deterioration, affecting storage capacity and overall seed health.</w:t>
            </w:r>
          </w:p>
          <w:p>
            <w:pPr>
              <w:pStyle w:val="ListParagraph"/>
              <w:ind w:left="0" w:hanging="0"/>
              <w:jc w:val="both"/>
              <w:rPr>
                <w:b/>
                <w:b/>
                <w:bCs/>
                <w:sz w:val="20"/>
                <w:szCs w:val="20"/>
                <w:lang w:val="en-GB"/>
              </w:rPr>
            </w:pPr>
            <w:r>
              <w:rPr>
                <w:b/>
                <w:bCs/>
                <w:sz w:val="20"/>
                <w:szCs w:val="20"/>
                <w:lang w:val="en-GB"/>
              </w:rPr>
              <w:t>To mitigate the deterioration of groundnut seed quality, it is essential to control the factors like moisture content, temperature and humidity during storage. Implementing proper storage techniques can significantly enhance the longevity and viability of groundnut seeds, ultimately supporting better agricultural outcomes.</w:t>
            </w:r>
          </w:p>
          <w:p>
            <w:pPr>
              <w:pStyle w:val="ListParagraph"/>
              <w:ind w:left="0" w:hanging="0"/>
              <w:jc w:val="both"/>
              <w:rPr>
                <w:b/>
                <w:b/>
                <w:bCs/>
                <w:sz w:val="20"/>
                <w:szCs w:val="20"/>
                <w:lang w:val="en-GB"/>
              </w:rPr>
            </w:pPr>
            <w:r>
              <w:rPr>
                <w:b/>
                <w:bCs/>
                <w:sz w:val="20"/>
                <w:szCs w:val="20"/>
                <w:lang w:val="en-GB"/>
              </w:rPr>
              <w:t xml:space="preserve">The research is interesting and within the scope of the journal. </w:t>
            </w:r>
          </w:p>
        </w:tc>
        <w:tc>
          <w:tcPr>
            <w:tcW w:w="469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t xml:space="preserve">Noted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109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title is consistent with the topic of the article.</w:t>
            </w:r>
          </w:p>
        </w:tc>
        <w:tc>
          <w:tcPr>
            <w:tcW w:w="4693"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109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abstract is relevant enough.</w:t>
            </w:r>
          </w:p>
        </w:tc>
        <w:tc>
          <w:tcPr>
            <w:tcW w:w="4693"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1094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sz w:val="20"/>
                <w:szCs w:val="20"/>
                <w:lang w:val="en-GB"/>
              </w:rPr>
            </w:pPr>
            <w:r>
              <w:rPr>
                <w:b/>
                <w:bCs/>
                <w:sz w:val="20"/>
                <w:szCs w:val="20"/>
                <w:lang w:val="en-GB"/>
              </w:rPr>
              <w:t>The manuscript meets criteria of significance and scientific research. The introduction is sufficiently comprehensive and well motivates the purpose of the study. In the article are used methods suitable for exploring this kind of data. The materials and methods are complete enough. The methodology used is adequate. The statistical methods used are appropriate and clearly described. The study was performed accurately, fallowing the usual standards for such a study. Results are presented with clarity. The tables and figures are informative, well-formed and clearly illustrate the obtained parameters. The results and discussions interpreted the findings of this research. The conclusions are clear, appropriately stated, related to the obtained results.</w:t>
            </w:r>
          </w:p>
        </w:tc>
        <w:tc>
          <w:tcPr>
            <w:tcW w:w="4693"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Eff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1094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literature is relevant, comprehensive and includes research of the discussion problem.</w:t>
            </w:r>
          </w:p>
        </w:tc>
        <w:tc>
          <w:tcPr>
            <w:tcW w:w="4693"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1094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From my point of view, Yes</w:t>
            </w:r>
          </w:p>
        </w:tc>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1094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Why is Groundnuts written in the title in capital letter?</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Why is indentation not used throughout the article?</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Why is single-line writing no longer used after introduction?</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I think that with a more rigorous arrangement, the article would look very good.</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PLEASE SEE ATTACHMENT</w:t>
            </w:r>
          </w:p>
        </w:tc>
        <w:tc>
          <w:tcPr>
            <w:tcW w:w="46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Revision mad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56057883"/>
            <w:bookmarkStart w:id="9" w:name="_Hlk156057704"/>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96"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1T09:38:00Z</dcterms:modified>
  <cp:revision>128</cp:revision>
  <dc:subject/>
  <dc:title/>
</cp:coreProperties>
</file>