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162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actors influencing the deterioration of Groundnut seed quality and its implications on storage capaci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carried out work is significant in light of ensuring storage and quality of the groundnu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but Suggested to add 1 relevant refere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 go through the enclosed file for more detail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ggested revisions mad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1T09:39:00Z</dcterms:modified>
  <cp:revision>121</cp:revision>
  <dc:subject/>
  <dc:title/>
</cp:coreProperties>
</file>