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6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6-Benzylaminopurine (BAP) on Plant growth, Micro-Rhizome Induction and Phytochemical Content of Black Ginger (Kaempferia parviflora) Using Two In-Vitro Culture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i/>
                <w:iCs/>
                <w:sz w:val="20"/>
                <w:szCs w:val="20"/>
              </w:rPr>
              <w:t>Kaempferia parviflora</w:t>
            </w:r>
            <w:r>
              <w:rPr>
                <w:rFonts w:cs="Arial" w:ascii="Arial" w:hAnsi="Arial"/>
                <w:sz w:val="20"/>
                <w:szCs w:val="20"/>
              </w:rPr>
              <w:t>, commonly known as kunyit hitam or black ginger is one of the important demanding species of Pharmaceutical industry. The research work conducted is unique and having commercial importance. However, it will gives better results if used different plant growth regulators for study instead of only BAP.</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 xml:space="preserve">Noted and corrected </w:t>
            </w:r>
          </w:p>
        </w:tc>
      </w:tr>
      <w:tr>
        <w:trPr>
          <w:trHeight w:val="64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mprehensive but it will be better to understand universally if used chemical names instead of trade nam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w:t>
            </w:r>
            <w:r>
              <w:rPr>
                <w:rFonts w:cs="Arial" w:ascii="Arial" w:hAnsi="Arial"/>
                <w:sz w:val="20"/>
                <w:szCs w:val="20"/>
                <w:lang w:val="en-GB"/>
              </w:rPr>
              <w:t>scientifically correct, however some minor grammatical suggestions are given in tex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needs to be incorporated as per mentioned in the tex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may please accepted after the corrections. Revisit the CV data as it is higher side for laboratory studi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55"/>
        <w:gridCol w:w="9250"/>
        <w:gridCol w:w="6316"/>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3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4</cp:lastModifiedBy>
  <dcterms:modified xsi:type="dcterms:W3CDTF">2025-02-19T11:10:00Z</dcterms:modified>
  <cp:revision>120</cp:revision>
  <dc:subject/>
  <dc:title/>
</cp:coreProperties>
</file>