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160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TIR in the Fisheries Sector: Applications and Insigh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n this paper is presented the importance of using FTIR in fisheries sector and several of these applications: protein analysis, quality assessment, chemical composition, microplastic detection, heavy metal detection.  The limits of the application of this method are also presented, related to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the quality of contact between the ATR sensing surface and the samp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IN" w:eastAsia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ank you for your feedback. We have incorporated some additional data into the manuscript to further support the application of FTIR in the fisheries sector. </w:t>
            </w:r>
          </w:p>
          <w:p>
            <w:pPr>
              <w:pStyle w:val="Heading2"/>
              <w:jc w:val="left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8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title of the article is suitable, expressing the essence of the researc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IN" w:eastAsia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title of the manuscript has been modified to "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vigating Fishery Advancements with Fourier Transform Infrared Spectroscopy (FTIR)</w:t>
            </w:r>
            <w:r>
              <w:rPr>
                <w:rFonts w:cs="Arial" w:ascii="Arial" w:hAnsi="Arial"/>
                <w:sz w:val="20"/>
                <w:szCs w:val="20"/>
              </w:rPr>
              <w:t xml:space="preserve"> " to make it more attractive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71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abstract of the article is comprehensiv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abstract has been further modified to </w:t>
            </w:r>
            <w:r>
              <w:rPr>
                <w:rFonts w:cs="Arial" w:ascii="Arial" w:hAnsi="Arial"/>
                <w:bCs/>
                <w:sz w:val="20"/>
                <w:szCs w:val="20"/>
              </w:rPr>
              <w:t>ensure that it clearly presents the overview of the manuscript's content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manuscript is scientifically robust, presenting in 22 pages, in detail, various possibilities of using FTIR in establishing the quality and authenticity of fish produc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</w:rPr>
              <w:t>Thank you for your feedbac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bibliography is numerous, varied and rec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have incorporated more references that provide the information regarding the applications and significance of FTIR in fisheries sector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quality of English language is suitable for scholarity communic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ank you for your feedback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IN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1324449"/>
      <w:bookmarkStart w:id="7" w:name="_Hlk170903434"/>
      <w:bookmarkStart w:id="8" w:name="_Hlk171324449"/>
      <w:bookmarkStart w:id="9" w:name="_Hlk170903434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05:09:00Z</dcterms:created>
  <dc:creator>anonymous</dc:creator>
  <dc:description/>
  <cp:keywords/>
  <dc:language>en-US</dc:language>
  <cp:lastModifiedBy>Editor-11</cp:lastModifiedBy>
  <dcterms:modified xsi:type="dcterms:W3CDTF">2025-02-19T12:53:00Z</dcterms:modified>
  <cp:revision>17</cp:revision>
  <dc:subject/>
  <dc:title/>
</cp:coreProperties>
</file>