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602</w:t>
            </w:r>
          </w:p>
        </w:tc>
      </w:tr>
      <w:tr>
        <w:trPr>
          <w:trHeight w:val="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namental Fish Diversity and Scope for its Development in Andhra Pradesh</w:t>
            </w:r>
          </w:p>
        </w:tc>
      </w:tr>
      <w:tr>
        <w:trPr>
          <w:trHeight w:val="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can provide an important insight regarding the ornamental fish from Andhra Prades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quite good but author can reconsider with his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lightly good but needs to be corr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as per the suggestion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too many grammatical errors with wrong spelling. Please make the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article is not scientifically robust, Authors should follow proper guidelines and can reconsider some issues like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1. Abstract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n case of it authors should rewrite it and make it concise. The abstract should contain major findings with the aims and objectives of the stud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2. Introduction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re is no coherence in the writeup. You should contain a proper background study, research gap, and aims and objectiv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2. Materials and Methods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Write up your proper methodology with the study are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 and Discussion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ese sections look messy. Is your work based on previous studies or do you find new data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r result sections have no coherence with your titles. Where do you show the future scope?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s 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reeding technology of Indigenous ornamental fishes by ICAR-CIFA suitable for this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write i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5. Conclusion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ewrite this with your major findings and future aspects of this research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 revise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terials and method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 The study is based on the secondary dat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ult and Discussion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breeding technology of Indigenous ornamental fish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y ICAR-CIFA suitable for mass seed production and conservation of indigenous fishes as well to full fill the demand of the these fish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lus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6534"/>
        <w:gridCol w:w="763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09:41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c7648606779985c9915ec284af5be0e22b41dba50bd32dce2a62911ab6da023</vt:lpwstr>
  </property>
</Properties>
</file>