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71</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omposting Efficiency: Thermophilic Lignocellulolytic Bacteria for Bioconversion of Rice and Wheat Str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is highly relevant to the scientific community as it addresses the critical challenge of agricultural residue management by utilizing thermophilic lignocellulolytic bacteria for efficient composting of rice and wheat straw. The study provides valuable insights into microbial-assisted bioconversion, highlighting its potential to enhance compost maturity and nutrient enrichment, thereby promoting sustainable agriculture. By offering an eco-friendly alternative to traditional straw disposal methods like burning, this research contributes to environmental conservation and biodiversity preservation. The findings have significant implications for advancing microbial biotechnology applications in waste management and soil fertility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investigates the screening and selection of lignocellulolytic thermophilic microbes which accelerates the decomposition process of rice and wheat straw. This was also confirmed with the help of enzymatic and other maturity parameter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Please modify the title :</w:t>
            </w:r>
          </w:p>
          <w:p>
            <w:pPr>
              <w:pStyle w:val="Heading2"/>
              <w:jc w:val="left"/>
              <w:rPr>
                <w:rFonts w:ascii="Arial" w:hAnsi="Arial" w:cs="Arial"/>
                <w:b w:val="false"/>
                <w:b w:val="false"/>
                <w:lang w:val="en-GB"/>
              </w:rPr>
            </w:pPr>
            <w:r>
              <w:rPr>
                <w:rFonts w:cs="Arial" w:ascii="Arial" w:hAnsi="Arial"/>
                <w:b w:val="false"/>
                <w:bCs w:val="false"/>
              </w:rPr>
              <w:t>Enhancing Composting Efficiency: Thermophilic Lignocellulolytic Microbes for Bioconversion of Rice and Wheat Stra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GB"/>
              </w:rPr>
              <w:t xml:space="preserve">Yes , </w:t>
            </w:r>
            <w:r>
              <w:rPr>
                <w:rFonts w:cs="Arial" w:ascii="Arial" w:hAnsi="Arial"/>
                <w:b/>
                <w:bCs/>
                <w:sz w:val="20"/>
                <w:szCs w:val="20"/>
                <w:lang w:val="en-IN"/>
              </w:rPr>
              <w:t xml:space="preserve">The abstract of this article is well-structured and provides a clear overview of the study, including the problem statement, objectives, methodology, key findings, and conclusions. However, there are a few areas that could be improved </w:t>
            </w:r>
            <w:r>
              <w:rPr>
                <w:rFonts w:cs="Arial" w:ascii="Arial" w:hAnsi="Arial"/>
                <w:b/>
                <w:bCs/>
                <w:sz w:val="20"/>
                <w:szCs w:val="20"/>
              </w:rPr>
              <w:t>Grammar and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IN"/>
              </w:rPr>
              <w:t xml:space="preserve">The manuscript presents a valuable study on the use of thermophilic lignocellulolytic bacteria for efficient composting of rice and wheat straw. The research is relevant to sustainable agriculture and waste management, addressing a crucial issue of crop residue disposal. The study is well-structured, but some aspects need improvement in clarity, methodology details, and scientific rigo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40:00Z</dcterms:created>
  <dc:creator>anonymous</dc:creator>
  <dc:description/>
  <cp:keywords/>
  <dc:language>en-US</dc:language>
  <cp:lastModifiedBy>SDI 1172</cp:lastModifiedBy>
  <dcterms:modified xsi:type="dcterms:W3CDTF">2025-02-25T07:29:00Z</dcterms:modified>
  <cp:revision>12</cp:revision>
  <dc:subject/>
  <dc:title/>
</cp:coreProperties>
</file>