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16163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477</w:t>
            </w:r>
          </w:p>
        </w:tc>
      </w:tr>
      <w:tr>
        <w:trPr>
          <w:trHeight w:val="65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ward Drought-Resilient Legumes: Integrative Mechanisms and Breeding Strategies</w:t>
            </w:r>
          </w:p>
        </w:tc>
      </w:tr>
      <w:tr>
        <w:trPr>
          <w:trHeight w:val="332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9711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e the important statements which needs to be added in the manuscript yet not added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ortant as it highlights the Drought resistant quality of the lequmes 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Exploring integrative mechanisms that enhance water-use efficiency and stress tolerance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- Breeding strategies for drought-resistant legumes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- Integrating advanced genomic tools and phenotyping technologies </w:t>
            </w:r>
          </w:p>
          <w:p>
            <w:pPr>
              <w:pStyle w:val="Normal"/>
              <w:spacing w:before="280" w:after="0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  <w:tab/>
              <w:t>Add Graphical Abstract so it will add quality to the paper</w:t>
            </w:r>
          </w:p>
          <w:p>
            <w:pPr>
              <w:pStyle w:val="Normal"/>
              <w:spacing w:before="280" w:after="0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  <w:tab/>
              <w:t xml:space="preserve">No tables and data given, Kindly add so it ll make the paper more understandable </w:t>
            </w:r>
          </w:p>
          <w:p>
            <w:pPr>
              <w:pStyle w:val="Normal"/>
              <w:spacing w:before="28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  <w:tab/>
              <w:t>References are not well cited</w:t>
            </w:r>
          </w:p>
          <w:p>
            <w:pPr>
              <w:pStyle w:val="Normal"/>
              <w:spacing w:before="280" w:after="0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  <w:tab/>
              <w:t>Et al are not in format</w:t>
            </w:r>
          </w:p>
          <w:p>
            <w:pPr>
              <w:pStyle w:val="Normal"/>
              <w:spacing w:before="280" w:after="0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  <w:tab/>
              <w:t>Grammatical Errors in each paragraphs</w:t>
            </w:r>
          </w:p>
          <w:p>
            <w:pPr>
              <w:pStyle w:val="Normal"/>
              <w:spacing w:before="280" w:after="0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  <w:tab/>
              <w:t>Use comma and Fullstops to make a consistent flow of the manuscrip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Done</w:t>
            </w:r>
          </w:p>
        </w:tc>
      </w:tr>
      <w:tr>
        <w:trPr>
          <w:trHeight w:val="539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it changes in the title are requir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Done</w:t>
            </w:r>
          </w:p>
        </w:tc>
      </w:tr>
      <w:tr>
        <w:trPr>
          <w:trHeight w:val="980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is comprehensiv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Done</w:t>
            </w:r>
          </w:p>
        </w:tc>
      </w:tr>
      <w:tr>
        <w:trPr>
          <w:trHeight w:val="530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scientifically corre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more references so it ll result in proper discussion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correct all the grammatical errors present in the manuscrip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77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9785"/>
        <w:gridCol w:w="622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20T11:27:00Z</dcterms:modified>
  <cp:revision>129</cp:revision>
  <dc:subject/>
  <dc:title/>
</cp:coreProperties>
</file>