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4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ano Fertilizers on Yield, Nutrient Uptake, Soil nutrient status and Fertilizer use efficiency of Bt Cott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mental work</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4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about an experimental study conducted to study the comparison on foliar and conventional fertilizer application. Impat of nano fertilizer used in foliar application is studied by experimental tri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mpact of  Nano fertilizer foliar spray on Yield, nutrient uptake, soil nutrient absorption and fertilizer use efficiency of Bt Cott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Abstract seems fine, please check for grammar correction. Sentence formations need to be recheck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more reference s and cit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 the English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7:11:00Z</dcterms:created>
  <dc:creator>anonymous</dc:creator>
  <dc:description/>
  <cp:keywords/>
  <dc:language>en-US</dc:language>
  <cp:lastModifiedBy>SDI 1172</cp:lastModifiedBy>
  <dcterms:modified xsi:type="dcterms:W3CDTF">2025-02-22T09:04:00Z</dcterms:modified>
  <cp:revision>16</cp:revision>
  <dc:subject/>
  <dc:title/>
</cp:coreProperties>
</file>