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ew generation herbicides on weed dynamics and yield of chickpea (Cicer arietin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ew correction has been marked in the document itself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 of references is required to support few statements and findings of the experi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eed to revise the article critically before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4T07:40:00Z</dcterms:modified>
  <cp:revision>121</cp:revision>
  <dc:subject/>
  <dc:title/>
</cp:coreProperties>
</file>