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3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DERSTANDING HIV: A REVIEW OF EPIDEMIOLOGY, PATHOGENESIS, AND THERAPEUTIC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9242"/>
        <w:gridCol w:w="629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</w:rPr>
              <w:t>This manuscript is of great importance to the scientific community as it provides a comprehensive review of HIV, covering its epidemiology, pathogenesis, and therapeutic advancements. By synthesizing the latest research and clinical insights, it serves as a valuable resource for researchers, healthcare professionals, and policymakers working toward improved prevention, treatment, and potential cure strategies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Agree with the Reviewer’s comment</w:t>
            </w:r>
          </w:p>
        </w:tc>
      </w:tr>
      <w:tr>
        <w:trPr>
          <w:trHeight w:val="59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Agree with the Reviewer’s comment</w:t>
            </w:r>
          </w:p>
        </w:tc>
      </w:tr>
      <w:tr>
        <w:trPr>
          <w:trHeight w:val="710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Agree with the Reviewer’s comment</w:t>
            </w:r>
          </w:p>
        </w:tc>
      </w:tr>
      <w:tr>
        <w:trPr>
          <w:trHeight w:val="70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Agree with the Reviewer’s comment</w:t>
            </w:r>
          </w:p>
        </w:tc>
      </w:tr>
      <w:tr>
        <w:trPr>
          <w:trHeight w:val="70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Agree with the Reviewer’s comment</w:t>
            </w:r>
          </w:p>
        </w:tc>
      </w:tr>
      <w:tr>
        <w:trPr>
          <w:trHeight w:val="38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gree with the Reviewer’s comment</w:t>
            </w:r>
          </w:p>
        </w:tc>
      </w:tr>
      <w:tr>
        <w:trPr>
          <w:trHeight w:val="467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gree with the Reviewer’s commen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8"/>
        <w:gridCol w:w="7083"/>
        <w:gridCol w:w="7000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gree with the Reviewer’s commen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4</cp:lastModifiedBy>
  <dcterms:modified xsi:type="dcterms:W3CDTF">2025-02-20T11:1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9C9F2CD63D4A5A966BEBB79D6537B1_12</vt:lpwstr>
  </property>
  <property fmtid="{D5CDD505-2E9C-101B-9397-08002B2CF9AE}" pid="3" name="KSOProductBuildVer">
    <vt:lpwstr>2057-12.2.0.19821</vt:lpwstr>
  </property>
</Properties>
</file>